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3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9"/>
      </w:tblGrid>
      <w:tr>
        <w:trPr>
          <w:trHeight w:val="339" w:hRule="atLeast"/>
          <w:cantSplit w:val="true"/>
        </w:trPr>
        <w:tc>
          <w:tcPr>
            <w:tcW w:w="973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504190" cy="600075"/>
                  <wp:effectExtent l="0" t="0" r="0" b="0"/>
                  <wp:docPr id="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3" w:hRule="atLeast"/>
          <w:cantSplit w:val="true"/>
        </w:trPr>
        <w:tc>
          <w:tcPr>
            <w:tcW w:w="97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</w:t>
              <w:br/>
              <w:t xml:space="preserve"> МУНИЦИПАЛЬНОГО ОБРАЗОВАНИЯ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СТАРОКУЛЬШАРИПОВСКИЙ СЕЛЬСОВЕТ</w:t>
            </w:r>
          </w:p>
          <w:p>
            <w:pPr>
              <w:pStyle w:val="211"/>
              <w:rPr/>
            </w:pPr>
            <w:r>
              <w:rPr/>
              <w:t>АСЕКЕЕВСКОГО РАЙОНА ОРЕНБУРГСКОЙ ОБЛАСТИ</w:t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Heading4"/>
              <w:spacing w:lineRule="auto" w:line="360" w:before="0" w:after="0"/>
              <w:jc w:val="center"/>
              <w:rPr/>
            </w:pPr>
            <w:r>
              <w:rPr/>
              <w:t>П О С Т А Н О В Л Е Н И Е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8115</wp:posOffset>
                      </wp:positionV>
                      <wp:extent cx="6057900" cy="0"/>
                      <wp:effectExtent l="22225" t="22225" r="222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cap="sq" w="44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.45pt" to="476.95pt,12.45pt" stroked="t" o:allowincell="t" style="position:absolute">
                      <v:stroke color="black" weight="4428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20" w:hRule="atLeast"/>
        </w:trPr>
        <w:tc>
          <w:tcPr>
            <w:tcW w:w="97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6"/>
                <w:szCs w:val="26"/>
                <w:lang w:val="en-US"/>
              </w:rPr>
              <w:t>16.03.2023</w:t>
            </w:r>
            <w:r>
              <w:rPr>
                <w:sz w:val="26"/>
                <w:szCs w:val="26"/>
              </w:rPr>
              <w:t xml:space="preserve">                                     </w:t>
            </w:r>
            <w:r>
              <w:rPr/>
              <w:t xml:space="preserve">с. Старокульшарипово                               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 xml:space="preserve"> 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ринятие на учет граждан в качестве нуждающихся в жилых помещениях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color w:val="242424"/>
        </w:rPr>
        <w:br/>
      </w:r>
      <w:r>
        <w:rPr>
          <w:color w:val="000000"/>
          <w:sz w:val="28"/>
          <w:szCs w:val="28"/>
        </w:rPr>
        <w:t xml:space="preserve">         В соответствии с Федеральным законом РФ от 27.10.2010 г. № 210-ФЗ «Об организации предоставления государственных и муниципальных услуг»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Ф от 24 октября 2011 года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полномочий)», Постановлением Правительства Оренбургской области от 15 июля 2016 года № 525-п «О переводе в электронный вид государственных услуг и типовых муниципальных услуг, предоставляемых в Оренбургской области» в целях обеспечения информационной открытости деятельности органов местного самоуправления, повышения качества и доступности предоставляемых ими муниципальных услуг</w:t>
      </w:r>
      <w:r>
        <w:rPr>
          <w:sz w:val="28"/>
          <w:szCs w:val="28"/>
        </w:rPr>
        <w:t>, Устава муниципального образования Старокульшариповский сельсовет Асекеевского района Оренбургской области  постановляю:</w:t>
      </w:r>
    </w:p>
    <w:p>
      <w:pPr>
        <w:pStyle w:val="Style27"/>
        <w:spacing w:before="0" w:after="0"/>
        <w:ind w:firstLine="709"/>
        <w:jc w:val="both"/>
        <w:rPr/>
      </w:pPr>
      <w:r>
        <w:rPr>
          <w:color w:val="242424"/>
          <w:sz w:val="20"/>
          <w:szCs w:val="20"/>
        </w:rPr>
        <w:br/>
      </w:r>
      <w:r>
        <w:rPr>
          <w:sz w:val="28"/>
          <w:szCs w:val="28"/>
        </w:rPr>
        <w:t xml:space="preserve">         1. Утвердить административный регламент по предоставлению муниципальной услуги «Принятие на учет граждан в качестве нуждающихся в жилых помещениях»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:</w:t>
      </w:r>
    </w:p>
    <w:p>
      <w:pPr>
        <w:pStyle w:val="Normal"/>
        <w:tabs>
          <w:tab w:val="clear" w:pos="708"/>
          <w:tab w:val="left" w:pos="182" w:leader="none"/>
          <w:tab w:val="left" w:pos="567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т 05.12.2019 № 57-п «Об утверждении </w:t>
      </w:r>
      <w:r>
        <w:rPr>
          <w:color w:val="000000"/>
          <w:spacing w:val="4"/>
          <w:sz w:val="28"/>
          <w:szCs w:val="28"/>
        </w:rPr>
        <w:t xml:space="preserve">административного регламента по </w:t>
      </w:r>
      <w:r>
        <w:rPr>
          <w:sz w:val="28"/>
          <w:szCs w:val="28"/>
        </w:rPr>
        <w:t>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tabs>
          <w:tab w:val="clear" w:pos="708"/>
          <w:tab w:val="left" w:pos="182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от 14.07.202 № 47-п «О внесении изменений в постановление от 15.12.2019 № 57-п Об утверждении </w:t>
      </w:r>
      <w:r>
        <w:rPr>
          <w:color w:val="000000"/>
          <w:spacing w:val="4"/>
          <w:sz w:val="28"/>
          <w:szCs w:val="28"/>
        </w:rPr>
        <w:t xml:space="preserve">административного регламента по </w:t>
      </w:r>
      <w:r>
        <w:rPr>
          <w:sz w:val="28"/>
          <w:szCs w:val="28"/>
        </w:rPr>
        <w:t>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;</w:t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после его подписания и размещается на официальном сайте администрации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Н.А.Кал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но: в дело,   прокурору Асекее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кульшариповский сельсовет №12 -п от.16.03.2023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74" w:type="dxa"/>
        <w:jc w:val="left"/>
        <w:tblInd w:w="1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3887"/>
      </w:tblGrid>
      <w:tr>
        <w:trPr/>
        <w:tc>
          <w:tcPr>
            <w:tcW w:w="3887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snapToGrid w:val="false"/>
              <w:ind w:righ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предоставления муниципальной услуги "Принятие на учет граждан в качестве нуждающихся в жилых помещениях"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ринятию на учет граждан в качестве нуждающихся в жилых помещениях в МО Старокульшариповский сельсовет Асек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енбургской области. 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дминистративный регламент регулирует отношения, возникающие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Жилищ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алогов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. N 210-ФЗ "Об организации предоставления государственных и муниципальных услуг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енбургской области от 23 ноября 2005 г. N 2733/489-III-О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"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ителями являются обратившиеся в МО Старокульшариповский сельсовет Асек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нбургской области, многофункциональный центр предоставления государственных и муниципальных услуг (далее - МФЦ), при наличии соглашения между МО Старокульшариповский сельсовет Асек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нбургской области и МФЦ, либо через федеральную государственную информационную систему "Единый портал государственных и муниципальных услуг (функций)" (далее - ЕПГУ) с заявлением о предоставлении муниципальной услуги малоимущие и многодетные, нуждающиеся в жилых помещениях (далее – заявитель)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нтересы заявителей, указанных в пункте 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оставления заявителю муниципальной услуги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ариантом предоставления муниципальной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соответствующим признакам заявителя, определенным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анкетирования, проводимого органом,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им услугу (далее - профилирование),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результата, за предоставлением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го обратился заявитель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филирование заявителей в соответствии с вариантом предоставления муниципальной услуги, соответствующим признакам заявителя в МО Старокульшариповский сельсовет Асек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нбургской области, на ЕПГУ и в МФЦ не осуществляется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Стандарт предоставления муниципальной услуги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муниципальной услуги: "Принятие на учет граждан в качестве нуждающихся в жилых помещениях"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униципальная услуга предоставляется МО Старокульшариповский сельсовет Асек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нбургской области, предоставляющего муниципальную услугу</w:t>
      </w:r>
      <w:r>
        <w:rPr>
          <w:rFonts w:cs="Times New Roman" w:ascii="Times New Roman" w:hAnsi="Times New Roman"/>
          <w:i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(далее – Уполномоченный орган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явление, документы и (или) информация, необходимые для предоставления муниципальной услуги могут быть поданы в МФЦ (при наличии Соглашения о взаимодействии)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вправе принять решение об отказе в приеме заявления и документов и (или) информации, необходимых для предоставления муниципальной услуги при наличии следующих оснований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 неполный перечень документов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кст заявления и представленных документов не поддается прочтению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указаны фамилия, имя, отчество, адрес заявителя (его представителя), почтовый адрес, по которому должен быть направлен ответ заявителю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полное заполнение обязательных полей в форме заявления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опрос, указанный в заявлении, не относится к порядку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явление подано лицом, не имеющим полномочий представлять интересы заявителя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ные документы утратили силу на момент обращения за муниципальной услугой (документ, удостоверяющий личность; документ, удостоверяющий полномочия представителя заявителя)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приеме запроса (заявления), документов и (или) информации подписывается уполномоченным должностным лицом МФЦ и выдается заявителю с указанием причин отказа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P98"/>
      <w:bookmarkEnd w:id="0"/>
      <w:r>
        <w:rPr>
          <w:rFonts w:cs="Times New Roman" w:ascii="Times New Roman" w:hAnsi="Times New Roman"/>
          <w:sz w:val="28"/>
          <w:szCs w:val="28"/>
        </w:rPr>
        <w:t>7. Результатом предоставления муниципальной услуги является: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w:anchor="P5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муниципальной услуги (приложение 1 к Административному регламенту);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w:anchor="P55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азе в предоставлении муниципальной услуги (приложение 2 к Административному регламенту)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домление об учете граждан, нуждающихся в жилых помещениях (приложение 3 к Административному регламенту)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домление о снятии с учета граждан, нуждающихся в жилых помещениях (приложение 4 к Административному регламенту)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явителю в качестве результата предоставления муниципальной услуги обеспечивается по его выбору возможность получени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а на бумажном носителе, подтверждающего содержание электронного документа, направленного Уполномоченным органом, в МФЦ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зультат предоставления муниципальной услуги отображается у заявителя в личном кабинете на ЕПГУ, при подаче заявления через ЕПГУ, в форме электронного документа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явителю предоставляется возможность самостоятельно сохранить результат предоставления услуги в форме электронного документа из личного кабинета на ЕПГУ на личные запоминающие устройства (устройства хранения информации, накопители) с возможностью направления такого электронного документа в иные органы (организации)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аксимальный срок предоставления муниципальной услуги, который исчисляется со дня регистрации заявления и документов и (или) информации, необходимых для предоставления муниципальной услуг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полномоченном органе, в т.ч. в случае, если запрос (заявление) и документы и (или) информация, необходимые для предоставления муниципальной услуги, поданы заявителем посредством почтового отправления в Уполномоченный орган, составляет 30 рабочих дней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, в случае, если запрос (заявление) и документы и (или) информация, необходимые для предоставления муниципальной услуги, поданы заявителем в МФЦ, составляет 38 рабочих дней;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 ЕПГУ, составляет 5 рабочих дней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еречень нормативных правовых актов, регулирующих предоставление муниципальной услуги, а также информация о порядк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, работников, размещены на официальном сайте Уполномоченного органа, а также на ЕПГУ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Заявитель вправе представить документы следующими способам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личного обращения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электронном виде;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) почтовым отправлени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" w:name="P190"/>
      <w:bookmarkEnd w:id="1"/>
      <w:r>
        <w:rPr>
          <w:rFonts w:cs="Times New Roman" w:ascii="Times New Roman" w:hAnsi="Times New Roman"/>
          <w:sz w:val="28"/>
          <w:szCs w:val="28"/>
        </w:rPr>
        <w:tab/>
        <w:t>14. Исчерпывающий перечень документов, необходимых в соответствии с нормативными правовыми актами для предоставления муниципальной услуги, обязательные для представления заявителем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о предоставлении муниципальной услуги по форме, согласно приложению 5 к Административному регламенту (в случае подачи заявления посредством личного обращения в Уполномоченный орган, МФЦ, почтовым отправлением)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заявителя, представител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документы, подтверждающие родственные отношения и отношения свойства с членами семьи: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достоверяющих личность членов семьи, достигших 14 летнего возраста;</w:t>
      </w:r>
    </w:p>
    <w:p>
      <w:pPr>
        <w:pStyle w:val="Style22"/>
        <w:spacing w:before="4" w:after="4"/>
        <w:ind w:left="170" w:right="85" w:firstLine="6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, свидетельство о заключении брака, выданные компетентными органами иностранного государства и их нотариально удостоверенный перевод на русский язык - при их наличии,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идетельства об усыновлении, выданные органами записи актов гражданского состояния или консульскими учреждениями Российской Федерации - при их наличии,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вступившего в законную силу решения соответствующего суда о признании гражданина членом семьи заявителя - при наличии такого решения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устанавливающие документы на занимаемое жилое помещение, право на которое не зарегистрировано в ЕГРН: договор найма, договор купли-продажи, договор дарения, договор мены, договор ренты (пожизненного содержания с иждивением), свидетельство о праве на наследство по закону, свидетельство о праве на наследство по завещанию, решение суд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граждан, страдающих некоторыми формами хронических заболеваний, или имеющих право на дополнительную площадь в соответствии с федеральным законодательством: справка врачебной комиссии, справка медицинского учреждения, справка, выданная федеральным государственным учреждением медико-социальной экспертизы, заключение врачебной комисси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удостоверения и другие документы, подтверждающие принадлежность к категории лиц, определенных федеральными законами, указами Президента Российской Федерации или законами субъекта Российской Федерации, имеющих право на предоставление жилого помещения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окумент из учреждения, осуществляющего кадастровую оценку и техническую инвентаризацию, на заявителя и членов семьи о наличии прав на объекты недвижимост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шение суда об установлении факта проживания в жилом помещении для лиц, не имеющих регистрации по месту жительства;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документ, удостоверяющий права (полномочия) представителя физического лица, если с заявлением обращается представитель заявител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необходимые для предоставления муниципальной услуги, на бумажном носителе представляются в подлинниках либо в виде копий, заверенных в установленном законодательством Российской Федерации порядке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лектронным документам, представляемым заявителем для получения муниципальной услуги, предъявляются следующие требовани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лектронные документы представляются в следующих форматах: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xml - для формализованных документов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doc, docx, odt - для документов с текстовым содержанием, не включающим формулы (за исключением документов, указанных в подпункте "в" настоящего пункта)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xls, xlsx, ods - для документов, содержащих расчеты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) pdf, jpg, jpeg, png, bmp, tiff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"в" настоящего пункта), а также документов с графическим содержанием.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zip, rar – для сжатых документов в один файл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sig – для открепленной усиленной квалифицированной электронной подпис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файлов должно соответствовать количеству документов, каждый из которых содержит текстовую и (или) графическую информацию.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е документы должны обеспечивать: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можность идентифицировать документ и количество листов в документе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лежащие представлению в форматах xls, xlsx или ods, формируются в виде отдельного электронного документа. 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явление подается способом почтового отправления, - копии прилагаемых документов, необходимых для предоставления муниципальной услуги,  должны быть нотариально заверены. 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P199"/>
      <w:bookmarkEnd w:id="2"/>
      <w:r>
        <w:rPr>
          <w:rFonts w:cs="Times New Roman" w:ascii="Times New Roman" w:hAnsi="Times New Roman"/>
          <w:sz w:val="28"/>
          <w:szCs w:val="28"/>
        </w:rPr>
        <w:t>15. 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85"/>
        <w:gridCol w:w="487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 (сведений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сведений/способ полу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ождении; о заключении брак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государственный реестр записей актов гражданского состояния/ 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государственный реестр недвижимости/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лицах, зарегистрированных совместно с заявителем по месту его постоянного жительства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Д России/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инвалидности, содержащиеся в федеральном реестре инвалидов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ФР России (федеральная государственная информационная система "Федеральный реестр инвалидов")/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я фамильно-именной группы, даты рождения, пола и СНИЛС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ФР РФ/ посредством единой системы межведомственного электронного взаимодейств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, подтверждающие действительность паспорта гражданина </w:t>
            </w:r>
          </w:p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" w:after="4"/>
              <w:ind w:left="170" w:right="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Д России/посредством единой системы межведомственного электронного взаимодействия</w:t>
            </w:r>
          </w:p>
        </w:tc>
      </w:tr>
    </w:tbl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иеме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3"/>
      <w:bookmarkEnd w:id="3"/>
      <w:r>
        <w:rPr>
          <w:rFonts w:cs="Times New Roman" w:ascii="Times New Roman" w:hAnsi="Times New Roman"/>
          <w:sz w:val="28"/>
          <w:szCs w:val="28"/>
        </w:rPr>
        <w:t>16. Основаниями для отказа в приеме документов, необходимых для предоставления муниципальной услуги, являются: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1) запрос о предоставлении муниципальной услуги подан в орган местного самоуправления, в полномочия которого не входит предоставление муниципальной услуги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ставление неполного комплекта документов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муниципальной услуги указанным лицом)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заявление подано лицом, не имеющим полномочий представлять интересы заявителя. 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тказа в предоставлении муниципальной услуги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P239"/>
      <w:bookmarkEnd w:id="4"/>
      <w:r>
        <w:rPr>
          <w:rFonts w:cs="Times New Roman" w:ascii="Times New Roman" w:hAnsi="Times New Roman"/>
          <w:sz w:val="28"/>
          <w:szCs w:val="28"/>
        </w:rPr>
        <w:t>17. Оснований для приостановления предоставления муниципальной услуги не предусмотрено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Основания для отказа в предоставлении муниципальной услуг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ными документами и сведениями не подтверждается право гражданина состоять на учете в качестве нуждающегося в жилых помещениях;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е истек срок совершения действ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которые привели к ухудшению жилищных условий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, взимаемой с заявителя при предоставлении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и способы ее взимания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едоставление муниципальной услуги осуществляется бесплатно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а о предоставлении муниципальной услуги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 получении результата предоставления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Максимальный срок ожидания в очереди при подаче заявления и документов, необходимых для предоставления муниципальной услуги или получения результата предоставления муниципальной услуги, составляет 15 минут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проса заявителя о предоставлении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рок регистрации запроса и документов и (или) информации, необходимых для предоставления муниципальной услуги, в Уполномоченном органе или в МФЦ составляет 1 рабочий день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мещениям,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ых предоставляются муниципальные услуги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 % мест (но не менее одного места) для бесплатной парковки транспортных средств, управляемых инвалидами I, II групп, а также инвалидами III группы,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е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и юридический адрес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прием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телефонов для справок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жарной системой и средствами пожаротушения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ми оказания первой медицинской помощ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алетными комнатами для посетителей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и наименования отдела;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(последнее - при наличии), должности ответственного лица за прием документов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а приема заявителей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муниципальной услуги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сновными показателями доступности предоставления муниципальной услуги являютс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сть получения заявителем уведомлений о предоставлении муниципальной услуги с помощью ЕПГУ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. Основными показателями качества предоставления муниципальной услуги являютс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требования к предоставлению муниципальной услуги,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учитывающие особенности предоставления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в МФЦ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обенности предоставления муниципальной услуги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Дополнительные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онных систем, используемых для предоставления муниципальной услуги: информационная система МФЦ, ЕПГУ, .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я о предоставлении муниципальной услуги и документов, необходимых для предоставления муниципальной услуги, а также выдача результата предоставления муниципальной услуги в МФЦ осуществляется на основании заключенного между МФЦ и МО Старокульшариповский сельсовет Асекее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Оренбургской области, </w:t>
      </w:r>
      <w:r>
        <w:rPr>
          <w:rFonts w:cs="Times New Roman" w:ascii="Times New Roman" w:hAnsi="Times New Roman"/>
          <w:sz w:val="28"/>
          <w:szCs w:val="28"/>
        </w:rPr>
        <w:t>Соглашения о взаимодействи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представления заявления и прилагаемых документов в форме электронных документов посредством ЕПГУ. 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 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Состав, последовательность и сроки выполнения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ариантов предоставления муниципальной услуги,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ющий в том числе варианты предоставления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необходимые для исправления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щенных опечаток и ошибок в выданных в результате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документах и созданных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овых записях, для выдачи дубликата документа,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ого по результатам предоставления муниципальной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в том числе исчерпывающий перечень оснований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каза в выдаче такого дубликата, а также порядок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ения запроса заявителя о предоставлении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без рассмотрения (при необходимости)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5" w:name="P339"/>
      <w:bookmarkEnd w:id="5"/>
      <w:r>
        <w:rPr>
          <w:rFonts w:cs="Times New Roman" w:ascii="Times New Roman" w:hAnsi="Times New Roman"/>
          <w:sz w:val="28"/>
          <w:szCs w:val="28"/>
        </w:rPr>
        <w:t>24. Перечень вариантов предоставления муниципальной услуг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на учет граждан в качестве нуждающихся в жилых помещениях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сведения о гражданах, нуждающихся в предоставлении жилого помещения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информации о движении в очереди граждан, нуждающихся в предоставлении жилого помещения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нятие с учета граждан, нуждающихся в предоставлении жилого помещения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правление допущенных опечаток и ошибок в выданных в результате предоставления муниципальной услуги документах.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bCs/>
          <w:sz w:val="28"/>
          <w:szCs w:val="28"/>
        </w:rPr>
        <w:t>Перечень административных процедур (действий) при предоставлении муниципальной услуги услуг в электронной форме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явления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а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ведений о ходе рассмотрения заявления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я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рование заявителя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офилирование заявителей в соответствии с вариантом предоставления муниципальной услуги, соответствующим признакам заявителя в органе местн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 муниципального образования Оренбургской области, на ЕПГУ и в МФЦ не осуществляется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на учет граждан в качестве нуждающихся в жилых помещениях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Максимальный срок предоставления муниципальной услуги 30 рабочих дней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Результатом предоставления муниципальной услуги является: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шение о предоставлении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е об отказе в предоставлении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ля получения муниципальной услуги, заявитель (представитель заявителя) представляет одним из способов, указанных в п. 13  Административного регламента, заявление по форме согласно приложению 5 к Административному регламенту, а также документы, указанные в п. 14 Административного регламента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о предоставлении муниципальной услуги через ЕПГУ,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олномоченного органа, осуществляющий прием документов, устанавливает личность заявителя (представителя заявителя), в том числе проверяет основной документ, удостоверяющий личность гражданина Российской Федерации, проверяет полномочия заявител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становления личности заявителя (его представителя) являютс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посредством Единого портала - электронная подпись заявителя (его представителя)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документов и (или) информации, необходимых для предоставления муниципальной услуги в Уполномоченном органе или МФЦ не превышает 1 рабочий день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документов, необходимых для предоставления муниципальной услуги, указанных в п. 16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 6 к  Административному регламенту.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и документы и (или) информация, необходимые для предоставления муниципальной услуги, </w:t>
      </w:r>
      <w:r>
        <w:rPr>
          <w:rFonts w:cs="Times New Roman" w:ascii="Times New Roman" w:hAnsi="Times New Roman"/>
          <w:i/>
          <w:sz w:val="28"/>
          <w:szCs w:val="28"/>
        </w:rPr>
        <w:t>могут быть/ не могут бы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ыбрать нужное)</w:t>
      </w:r>
      <w:r>
        <w:rPr>
          <w:rFonts w:cs="Times New Roman" w:ascii="Times New Roman" w:hAnsi="Times New Roman"/>
          <w:sz w:val="28"/>
          <w:szCs w:val="28"/>
        </w:rPr>
        <w:t xml:space="preserve"> 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Основанием для направления межведомственного запроса в органы (организации), представляющие сведения в рамках межведомственного информационного взаимодействия, является непредставление заявителем самостоятельно документов, предусмотренных п.  15 Административного регламента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Уполномоченного органа в течение 2 дней после регистрации заявления о предоставлении муниципальной услуги направляет межведомственные запросы в следующие органы (организации)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ФР Росси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валидности, содержащиеся в федеральном реестре инвалидов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ответствия фамильно-именной группы, даты рождения, пола и СНИЛС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реестр:</w:t>
      </w:r>
    </w:p>
    <w:p>
      <w:pPr>
        <w:pStyle w:val="Style22"/>
        <w:spacing w:before="4" w:after="4"/>
        <w:ind w:left="170" w:right="85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НС Росси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ождении, о заключении брака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ВД Росси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тверждающие действительность паспорта гражданина Российской Федераци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лучение ответа на запрос в течение не более 5 рабочих дней со дня его поступления в орган или организацию, пред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ыми правовыми актами Правительства Российской Федерации и нормативными правовыми актами Оренбургской област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ритерием принятия решения о предоставлении (об отказе в предоставлении) муниципальной услуги является наличие или отсутствие оснований, указанных в п. 17.1 Административного регламента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Срок принятия решения о предоставлении (об отказе в предоставлении) муниципальной услуги составляет - 30 рабочих дней с даты получения Уполномоченным органом всех сведений, необходимых для принятия решени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, посредством личного обращения в Уполномоченный орган или в МФЦ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заявителю результата муниципальной услуги - 15 рабочих дней со дня принятия решения о предоставлении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5. Результат муниципальной услуги </w:t>
      </w:r>
      <w:r>
        <w:rPr>
          <w:rFonts w:cs="Times New Roman" w:ascii="Times New Roman" w:hAnsi="Times New Roman"/>
          <w:i/>
          <w:sz w:val="28"/>
          <w:szCs w:val="28"/>
        </w:rPr>
        <w:t xml:space="preserve">может </w:t>
      </w:r>
      <w:r>
        <w:rPr>
          <w:rFonts w:cs="Times New Roman" w:ascii="Times New Roman" w:hAnsi="Times New Roman"/>
          <w:sz w:val="28"/>
          <w:szCs w:val="28"/>
        </w:rPr>
        <w:t xml:space="preserve">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едения о гражданах, нуждающихся в предоставлении жилого помещения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Максимальный срок предоставления муниципальной услуги – 15 рабочих дней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7. Результатом предоставления муниципальной услуги является: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об учете граждан, нуждающихся в жилых помещениях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домление о снятии с учета граждан, нуждающихся в жилых помещениях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шение об отказе в предоставлении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Для получения муниципальной услуги, заявитель (представитель заявителя) представляет одним из способов, указанных в п. 13 Административного регламента, заявление, а также документы, указанные в п. 14 Административного регламента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: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лное наименование Уполномоченного органа, предоставляющего муниципальную услугу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, необходимые для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ых к заявлению документов и (или) информаци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о предоставлении муниципальной услуги через ЕПГУ,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олномоченного органа, осуществляющий прием документов, устанавливает личность заявителя (представителя заявителя), в том числе проверяет основной документ, удостоверяющий личность гражданина Российской Федерации, проверяет полномочия заявител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становления личности заявителя (его представителя) являютс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посредством Единого портала - электронная подпись заявителя (его представителя)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документов и (или) информации, необходимых для предоставления муниципальной услуги в Уполномоченном органе или МФЦ не превышает 1 рабочий день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документов, необходимых для предоставления муниципальной услуги, указанных в п. 16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 6 к Административному регламенту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и документы и (или) информация, необходимые для предоставления муниципальной услуги, могут быть 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Основанием для направления межведомственного запроса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ы (организации), представляющие сведения в рамках межведомственного информационного взаимодействия, является непредставление заявителем самостоятельно документов, предусмотренных п. 15  Административного регламента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Уполномоченного органа в течение 2 дней после регистрации заявления о предоставлении муниципальной услуги направляет межведомственные запросы в следующие органы (организации)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ФР Росси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валидности, содержащиеся в федеральном реестре инвалидов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валидности, содержащиеся в федеральном реестре инвалидов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реестр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НС Росси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ождении, о заключении брака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ВД Росси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тверждающие действительность паспорта гражданина Российской Федераци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Результатом выполнения административной процедуры является получение ответа на запрос в течение не более 5 рабочих дней со дня его поступления в орган или организацию, пред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ыми правовыми актами Правительства Российской Федерации и нормативными правовыми актами Оренбургской области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Критерием принятия решения о предоставлении (об отказе в предоставлении) муниципальной услуги является наличие или отсутствие оснований для отказа в предоставлении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Срок принятия решения о предоставлении (об отказе в предоставлении) муниципальной услуги составляет - 30 рабочих дней с даты получения Уполномоченным органом всех сведений, необходимых для принятия решени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, посредством личного обращения в Уполномоченный орган или в МФЦ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заявителю результата муниципальной услуги -15 рабочих дней со дня принятия решения о предоставлении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мож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движении в очереди граждан, нуждающихся в предоставлении жилого помещения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Максимальный срок предоставления муниципальной услуги – 30 рабочих дней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. Результатом предоставления муниципальной услуги является: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об учете граждан, нуждающихся в жилых помещениях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е об отказе в предоставлении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Для получения муниципальной услуги, заявитель (представитель заявителя) представляет одним из способов, указанных в п. 13 Административного регламента, заявление, а также документы, указанные в _п. 14 Административного регламента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е наименование Уполномоченного органа, предоставляющего муниципальную услугу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, необходимые для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ых к заявлению документов и (или) информаци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о предоставлении муниципальной услуги через ЕПГУ,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олномоченного органа, осуществляющий прием документов, устанавливает личность заявителя (представителя заявителя), в том числе проверяет основной документ, удостоверяющий личность гражданина Российской Федерации, проверяет полномочия заявител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становления личности заявителя (его представителя) являютс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посредством Единого портала - электронная подпись заявителя (его представителя)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документов и (или) информации, необходимых для предоставления муниципальной услуги в Уполномоченном органе или МФЦ не превышает 1 рабочий день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документов, необходимых для предоставления муниципальной услуги, указанных в п. 16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6 к  Административному регламенту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и документы и (или) информация, необходимые для предоставления муниципальной услуги, могут быть 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Основанием для направления межведомственного запроса в органы (организации), представляющие сведения в рамках межведомственного информационного взаимодействия, является непредставление заявителем самостоятельно документов, предусмотренных п. 15  Административного регламента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Уполномоченного органа в течение 2 дней после регистрации заявления о предоставлении муниципальной услуги направляет межведомственные запросы в следующие органы (организации)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ФР Росси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валидности, содержащиеся в федеральном реестре инвалидов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ответствия фамильно-именной группы, даты рождения, пола и СНИЛС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реестр: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НС Росси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ождении, о заключении брака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ВД Росси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тверждающие действительность паспорта гражданина Российской Федераци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Результатом выполнения административной процедуры является получение ответа на запрос в течение не более 5 рабочих дней со дня его поступления в орган или организацию, пред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ыми правовыми актами Правительства Российской Федерации и нормативными правовыми актами Оренбургской област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Критерием принятия решения о предоставлении (об отказе в предоставлении) муниципальной услуги является наличие или отсутствие оснований для отказа в предоставлении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Срок принятия решения о предоставлении (об отказе в предоставлении) муниципальной услуги составляет - 15 рабочих дней с даты получения Уполномоченным органом всех сведений, необходимых для принятия решени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, посредством личного обращения в Уполномоченный орган или в МФЦ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заявителю результата муниципальной услуги – 38 рабочих дней со дня принятия решения о предоставлении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мож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ие с учета граждан, нуждающихся в предоставлении жилого помещения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Максимальный срок предоставления муниципальной услуги – 30 рабочих дней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5. Результатом предоставления муниципальной услуги является: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о снятии с учета граждан, нуждающихся в жилых помещениях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шение об отказе в предоставлении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Вариант предоставления муниципальной услуги включает в себя выполнение следующих административных процедур: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жведомственное информационное взаимодействие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нятие решения о предоставлении (об отказе в предоставлении)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ие результата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 и (или) информации, необходимых для предоставления муниципальной услуги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. Для получения муниципальной услуги, заявитель (представитель заявителя) представляет одним из способов, указанных в п. 13 Административного регламента, заявление, а также документы, указанные в п. 14 Административного регламента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должно содержать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е наименование Уполномоченного органа, предоставляющего муниципальную услугу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зволяющие идентифицировать заявителя, содержащиеся в документах, предусмотренных законодательством Российской Федераци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зволяющие идентифицировать представителя, содержащиеся в документах, предусмотренных законодательством Российской Федераци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сведения, необходимые для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ых к заявлению документов и (или) информаци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о предоставлении муниципальной услуги через ЕПГУ, 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полномоченного органа, осуществляющий прием документов, устанавливает личность заявителя (представителя заявителя), в том числе проверяет основной документ, удостоверяющий личность гражданина Российской Федерации, проверяет полномочия заявител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установления личности заявителя (его представителя) являютс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ъявление заявителем (представителем) основного документа, удостоверяющего личность гражданина Российской Федерации (при подаче заявления в Уполномоченный орган)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явления посредством Единого портала - электронная подпись заявителя (его представителя)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ления и документов посредством почтовой связи – заверенная в установленном порядке копия документа, удостоверяющего личность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заявления и документов и (или) информации, необходимых для предоставления муниципальной услуги в Уполномоченном органе или МФЦ не превышает 1 рабочий день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документов, необходимых для предоставления муниципальной услуги, указанных в п. 16 Административного регламента, Уполномоченный орган не позднее следующего за днем поступления заявления и документов, необходимых для предоставления муниципальной услуги, рабочего дня, направляет заявителю либо его представителю решение об отказе в приеме документов, необходимых для предоставления муниципальной услуги по форме, приведенной в приложении 6 к  Административному регламенту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и документы и (или) информация, необходимые для предоставления муниципальной услуги, могут быть приняты Уполномоченным органом и МФЦ по выбору заявителя независимо от его места жительства или места пребывания.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е информационное взаимодействие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. Основанием для направления межведомственного запроса в органы (организации), представляющие сведения в рамках межведомственного информационного взаимодействия, является непредставление заявителем самостоятельно документов, предусмотренных п. 15 Административного регламента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должностное лицо Уполномоченного органа в течение 2 дней после регистрации заявления о предоставлении муниципальной услуги направляет межведомственные запросы в следующие органы (организации)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ФР Росси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нвалидности, содержащиеся в федеральном реестре инвалидов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соответствия фамильно-именной группы, даты рождения, пола и СНИЛС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реестр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Единого государственного реестра недвижимости, содержащие общедоступные сведения о зарегистрированных правах на объекты недвижимого имущества и о переходе прав на объекты недвижимого имуществ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НС Росси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ождении, о заключении брака; 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ВД Росси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держащие сведения о лицах, зарегистрированных совместно с заявителем по месту его постоянного жительств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одтверждающие действительность паспорта гражданина Российской Федераци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. Результатом выполнения административной процедуры является получение ответа на запрос в течение не более 5 рабочих дней со дня его поступления в орган или организацию, представляющие документ и информацию, если иные сроки подготовки и направления ответа на межведомственный запрос не установлены федеральными законами, нормативными правовыми актами Правительства Российской Федерации и нормативными правовыми актами Оренбургской области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(об отказе в предоставлении) муниципальной услуги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Критерием принятия решения о предоставлении (об отказе в предоставлении) муниципальной услуги является наличие или отсутствие оснований для отказа в предоставлении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тказа в предоставлении муниципальной услуги являетс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 (сведения), представленные заявителем, противоречат документам (сведениям), полученным в рамках межведомственного взаимодействи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 Срок принятия решения о предоставлении (об отказе в предоставлении) муниципальной услуги составляет - 15 рабочих дней с даты получения Уполномоченным органом всех сведений, необходимых для принятия решения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результата муниципальной услуги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Результат предоставления муниципальной услуги предоставляется заявителю (его представителю) следующими способам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в личном кабинете заявителя на ЕПГУ, с возможностью самостоятельного сохранения и распечатывания результата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умажном носителе, посредством личного обращения в Уполномоченный орган или в МФЦ.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предоставления заявителю результата муниципальной услуги -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рабочих дней со дня принятия решения о предоставлении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муниципальной услуги може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ть предоставлен заявителю Уполномоченным органом или МФЦ по выбору заявителя независимо от его места жительства или места пребывания.  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допущенных опечаток и ошибок в выданных в результате предоставления муниципальной услуги документах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 В случае выявления опечаток и (или) ошибок, допущенных Уполномоченным органом в документах, выданных в результате предоставления муниципальных услуг, заявитель имеет право обратиться в Уполномоченный орган с заявлением об исправлении опечаток и (или) ошибок, допущенных в выданных в результате предоставления муниципальной услуги документах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рассматривает заявление и пакет документов, представленные заявителем, и проводит проверку указанных в заявлении сведений. 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, ответственное за предоставление муниципальной услуги, осуществляет исправление и замену указанных документов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. Срок устранения опечаток и ошибок не должен превышать 3 (трех) рабочих дней с даты регистрации заявления о наличии опечаток и (или) ошибок в выданных в результате предоставления муниципальной услуги документах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, ответственное за предоставление муниципальной услуги, письменно сообщает заявителю об отсутствии таких опечаток и (или) ошибок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Дубликат документа по результатам рассмотрения муниципальной услуги не предусмотрен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решения, выданного по результатам рассмотрения муниципальной услуги, возможно получить в Уполномоченном органе. Максимальное время выдачи копии решения не превышает 10 рабочих дней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текущего контроля за соблюдением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ем ответственными должностными лицами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6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, уполномоченными на осуществление контроля за предоставлением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и устранения нарушений прав граждан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периодичность осуществления плановых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плановых проверок полноты и качества предоставления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в том числе порядок и формы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я за полнотой и качеством предоставления муниципальной услуги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Оренбургской области и нормативных правовых актов органов местного самоуправления Оренбургской област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должностных органа, предоставляющего муниципальную услугу, за решения и действия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здействие), принимаемые (осуществляемые) ими в ходе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По результатам проведенных проверок в случае выявления нарушений положений настоящего Административного регламента, нормативных правовых актов Оренбургской области и нормативных правовых актов органов местного самоуправления Оренбургской област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в том числе со стороны граждан,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объединений и организаций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х объединения и организации также имеют право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Досудебный (внесудебный) порядок обжалования решений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ействий (бездействия) органа, предоставляющего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</w:t>
      </w:r>
    </w:p>
    <w:p>
      <w:pPr>
        <w:pStyle w:val="Style22"/>
        <w:spacing w:before="4" w:after="4"/>
        <w:ind w:left="170" w:right="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, работников</w:t>
      </w:r>
    </w:p>
    <w:p>
      <w:pPr>
        <w:pStyle w:val="Style22"/>
        <w:spacing w:before="4" w:after="4"/>
        <w:ind w:left="170" w:right="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. Информирование заявителей о порядке подачи и рассмотрения жалобы обеспечивается посредством размещения информации на стендах в местах предоставления муниципальной услуги, на официальном сайте Уполномоченного органа и на ЕПГУ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. Жалоба подается следующими способами: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на бумажном носителе в Уполномоченный орган либо МФЦ;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с использованием информационно-телекоммуникационной сети "Интернет" в Уполномоченный орган либо МФЦ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ается в Уполномоченный орган, предоставляющий муниципальную услугу, МФЦ либо в орган, являющийся учредителем МФЦ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(или) действия (бездействие) должностного лица, руководителя структурного подразделения Уполномоченного органа подаются в вышестоящий орган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аботника МФЦ подаются руководителю этого МФЦ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МФЦ подаются учредителю МФЦ.</w:t>
      </w:r>
    </w:p>
    <w:p>
      <w:pPr>
        <w:pStyle w:val="Style22"/>
        <w:spacing w:before="4" w:after="4"/>
        <w:ind w:left="170" w:right="8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аботников организаций, предусмотренных частью 1.1 статьи 16 Федерального закона от 27.07.2010№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spacing w:before="4" w:after="4"/>
        <w:ind w:left="170" w:right="8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P516"/>
      <w:bookmarkEnd w:id="6"/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 принятии на учет гражда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нятии граждан на учет в кач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                                         N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Жилищного  кодекса  Российской  Федерации,  со</w:t>
      </w:r>
    </w:p>
    <w:p>
      <w:pPr>
        <w:pStyle w:val="Style22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Закона   Оренбургской  области  от  23.11.2005  N 2733/489-III-ОЗ "О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ке  ведения  органами местного самоуправления учета граждан в качестве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 в  жилых  помещениях, предоставляемых по договорам социального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ма", на основании заявления от __________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ть  ________________________  на  учет  в  качестве нуждающегося в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м   помещении,   предоставляемом  по  договору  социального  найма,  по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"__________________" с составом семьи ____ человек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___________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                                          (подпись)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трудника органа власти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ня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7" w:name="P557"/>
      <w:bookmarkEnd w:id="7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об отказе в предоставл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ефон и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едоставлении услуг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нятие на учет граждан в качеств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                                        N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результатам  рассмотрения  заявления от _________ N _____________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ных   к   нему  документов,  в  соответствии  с  Жилищным 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  Федерации   принято  решение  отказать  в  приеме  документов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услуги, по следующим основания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912"/>
        <w:gridCol w:w="277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а административного регламен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 членов семьи места жительства на территории Оренбургской област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стек срок совершения действий, предусмотренных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5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кодекса Российской Федерации, которые привели к ухудшению жилищных услов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ъяснение причин отказа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олнительно информируем: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  вправе  повторно  обратиться  в уполномоченный орган с заявлением 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 услуги после устранения указанных нарушен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анный   отказ   может   быть  обжалован  в  досудебном  порядке  пут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 жалобы в уполномоченный орган, а также в судебном порядк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   _____________   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должность                                    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трудника органа власт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ня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627"/>
      <w:bookmarkEnd w:id="8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об учете граждан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 местного самоупр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ефон и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реквизиты решения главы муниципального образ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 приняты  на  учет  в качестве нуждающегося в жилом помещении с состав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и _______ человек(а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Ф.И.О., число, месяц, год 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тегории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указать категорию в соответств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 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4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Закона  Оренбургской  области  от    23.11.2005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2733/489-III-ОЗ "О порядке ведения органами местного самоуправления у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  в  качестве  нуждающихся  в  жилых  помещениях, предоставляемых п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м социального найма"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Вашего учетного дела -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 ________________ 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структурного        (подпись)            (фамил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я муниципального                           инициал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или должностно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P682"/>
      <w:bookmarkEnd w:id="9"/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о снятии с учета граждан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хся 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телефон и адрес электронной поч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нятии с учета граждан, нуждающихс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илых помещения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                                         N 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  результатам   рассмотрения   заявления   от   __________  N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м  о  снятии  с  учета  граждан  в  качестве  нуждающихся в жилых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х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ИО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_____________   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должность                                            (подпись)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трудника органа власти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нявшего решени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right"/>
        <w:outlineLvl w:val="1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муниципальной услуг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ФОРМА ЗАЯВЛЕНИЯ О ПРЕДОСТАВЛЕНИИ  </w:t>
      </w:r>
    </w:p>
    <w:p>
      <w:pPr>
        <w:pStyle w:val="Normal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наименование органа, уполномоченного для предоставления услуг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Заявление о постановке на учет граждан, нуждающихся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в предоставлении жилого помещ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 Заявитель 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(фамилия, имя, отчество (при наличии), дата рождения, СНИЛС)</w:t>
      </w:r>
    </w:p>
    <w:p>
      <w:pPr>
        <w:pStyle w:val="Normal"/>
        <w:autoSpaceDE w:val="false"/>
        <w:jc w:val="both"/>
        <w:rPr/>
      </w:pPr>
      <w:r>
        <w:rPr/>
        <w:t>Телефон: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Адрес электронной поч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Документ, удостоверяющий личность заявителя:</w:t>
      </w:r>
    </w:p>
    <w:p>
      <w:pPr>
        <w:pStyle w:val="Normal"/>
        <w:autoSpaceDE w:val="false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ерия, номер _____________________________ дата выдачи: ___________________</w:t>
      </w:r>
    </w:p>
    <w:p>
      <w:pPr>
        <w:pStyle w:val="Normal"/>
        <w:autoSpaceDE w:val="false"/>
        <w:jc w:val="both"/>
        <w:rPr/>
      </w:pPr>
      <w:r>
        <w:rPr/>
        <w:t>кем выдан: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код подразделения: 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Адрес регистрации по месту жительства: ____________________________________</w:t>
      </w:r>
    </w:p>
    <w:p>
      <w:pPr>
        <w:pStyle w:val="Normal"/>
        <w:autoSpaceDE w:val="false"/>
        <w:jc w:val="both"/>
        <w:rPr/>
      </w:pPr>
      <w:r>
        <w:rPr/>
        <w:t>2. Представитель заявителя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Физическое лицо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Сведения о представителе: 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(фамилия, имя, отчество (при наличии)</w:t>
      </w:r>
    </w:p>
    <w:p>
      <w:pPr>
        <w:pStyle w:val="Normal"/>
        <w:autoSpaceDE w:val="false"/>
        <w:jc w:val="both"/>
        <w:rPr/>
      </w:pPr>
      <w:r>
        <w:rPr/>
        <w:t>Документ, удостоверяющий личность представителя заявителя:</w:t>
      </w:r>
    </w:p>
    <w:p>
      <w:pPr>
        <w:pStyle w:val="Normal"/>
        <w:autoSpaceDE w:val="false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ерия, номер __________________________ дата выдачи: ______________________</w:t>
      </w:r>
    </w:p>
    <w:p>
      <w:pPr>
        <w:pStyle w:val="Normal"/>
        <w:autoSpaceDE w:val="false"/>
        <w:jc w:val="both"/>
        <w:rPr/>
      </w:pPr>
      <w:r>
        <w:rPr/>
        <w:t>Контактные данные 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</w:t>
      </w:r>
      <w:r>
        <w:rPr/>
        <w:t>(телефон,  адрес электронной почты)</w:t>
      </w:r>
    </w:p>
    <w:p>
      <w:pPr>
        <w:pStyle w:val="Normal"/>
        <w:autoSpaceDE w:val="false"/>
        <w:jc w:val="both"/>
        <w:rPr/>
      </w:pPr>
      <w:r>
        <w:rPr/>
        <w:t>Документ, подтверждающий полномочия представителя заявител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Индивидуальный предприниматель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Сведения об индивидуальном предпринимателе:</w:t>
      </w:r>
    </w:p>
    <w:p>
      <w:pPr>
        <w:pStyle w:val="Normal"/>
        <w:autoSpaceDE w:val="false"/>
        <w:jc w:val="both"/>
        <w:rPr/>
      </w:pPr>
      <w:r>
        <w:rPr/>
        <w:t>Полное наименование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ОГРНИП 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ИНН 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Контактные данные 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</w:t>
      </w:r>
      <w:r>
        <w:rPr/>
        <w:t>(телефон, адрес электронной почты)</w:t>
      </w:r>
    </w:p>
    <w:p>
      <w:pPr>
        <w:pStyle w:val="Normal"/>
        <w:autoSpaceDE w:val="false"/>
        <w:jc w:val="both"/>
        <w:rPr/>
      </w:pPr>
      <w:r>
        <w:rPr/>
        <w:t>Документ, подтверждающий полномочия представителя заявител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Юридическое лицо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Сведения о юридическом лице:</w:t>
      </w:r>
    </w:p>
    <w:p>
      <w:pPr>
        <w:pStyle w:val="Normal"/>
        <w:autoSpaceDE w:val="false"/>
        <w:jc w:val="both"/>
        <w:rPr/>
      </w:pPr>
      <w:r>
        <w:rPr/>
        <w:t>Полное наименование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ОГРН 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ИНН 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Контактные данные 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</w:t>
      </w:r>
      <w:r>
        <w:rPr/>
        <w:t>(телефон, адрес электронной почты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Сотрудник организаци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Сведения о представителе: 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</w:t>
      </w:r>
      <w:r>
        <w:rPr/>
        <w:t>(фамилия, имя, отчество (при наличии)</w:t>
      </w:r>
    </w:p>
    <w:p>
      <w:pPr>
        <w:pStyle w:val="Normal"/>
        <w:autoSpaceDE w:val="false"/>
        <w:jc w:val="both"/>
        <w:rPr/>
      </w:pPr>
      <w:r>
        <w:rPr/>
        <w:t>Документ, удостоверяющий личность представителя заявителя:</w:t>
      </w:r>
    </w:p>
    <w:p>
      <w:pPr>
        <w:pStyle w:val="Normal"/>
        <w:autoSpaceDE w:val="false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/>
      </w:pPr>
      <w:r>
        <w:rPr/>
        <w:t>Контактные данны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телефон, адрес электронной почты)</w:t>
      </w:r>
    </w:p>
    <w:p>
      <w:pPr>
        <w:pStyle w:val="Normal"/>
        <w:autoSpaceDE w:val="false"/>
        <w:jc w:val="both"/>
        <w:rPr/>
      </w:pPr>
      <w:r>
        <w:rPr/>
        <w:t>Документ, подтверждающий полномочия представителя заявител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Руководитель организаци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Документ, удостоверяющий личность представителя заявителя:</w:t>
      </w:r>
    </w:p>
    <w:p>
      <w:pPr>
        <w:pStyle w:val="Normal"/>
        <w:autoSpaceDE w:val="false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/>
      </w:pPr>
      <w:r>
        <w:rPr/>
        <w:t>Контактные данны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телефон, адрес электронной почты)</w:t>
      </w:r>
    </w:p>
    <w:p>
      <w:pPr>
        <w:pStyle w:val="Normal"/>
        <w:autoSpaceDE w:val="false"/>
        <w:jc w:val="both"/>
        <w:rPr/>
      </w:pPr>
      <w:r>
        <w:rPr/>
        <w:t>Документ, подтверждающий полномочия представителя заявител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3. Категория заявителя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Малоимущие граждане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Наличие льготной категори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4. Причина отнесения к льготной категории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1. Наличие инвалидност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0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Инвалиды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Семьи, имеющие детей-инвалидов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2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Сведения о ребенке-инвалиде:</w:t>
      </w:r>
    </w:p>
    <w:p>
      <w:pPr>
        <w:pStyle w:val="Normal"/>
        <w:autoSpaceDE w:val="false"/>
        <w:jc w:val="both"/>
        <w:rPr/>
      </w:pPr>
      <w:r>
        <w:rPr/>
        <w:t>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(фамилия, имя, отчество (при наличии)</w:t>
      </w:r>
    </w:p>
    <w:p>
      <w:pPr>
        <w:pStyle w:val="Normal"/>
        <w:autoSpaceDE w:val="false"/>
        <w:jc w:val="both"/>
        <w:rPr/>
      </w:pPr>
      <w:r>
        <w:rPr/>
        <w:t>Дата рождения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НИЛС 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2.   Участие   в   войне,  боевых  действиях,  особые  заслуги  перед</w:t>
      </w:r>
    </w:p>
    <w:p>
      <w:pPr>
        <w:pStyle w:val="Normal"/>
        <w:autoSpaceDE w:val="false"/>
        <w:jc w:val="both"/>
        <w:rPr/>
      </w:pPr>
      <w:r>
        <w:rPr/>
        <w:t>государством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Участник событий (лицо, имеющее заслуги)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Член семьи (умершего) участника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Удостоверение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3.  Ликвидация  радиационных  аварий,  служба в подразделении особого</w:t>
      </w:r>
    </w:p>
    <w:p>
      <w:pPr>
        <w:pStyle w:val="Normal"/>
        <w:autoSpaceDE w:val="false"/>
        <w:jc w:val="both"/>
        <w:rPr/>
      </w:pPr>
      <w:r>
        <w:rPr/>
        <w:t>риска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Участник событий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Член семьи (умершего) участника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Удостоверение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4. Политические репресси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Реабилитированные лица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Лица, признанные пострадавшими от политических репрессий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Документ о признании пострадавшим от политических репрессий 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5. Многодетная семья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Реквизиты удостоверения многодетной семьи: 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</w:t>
      </w:r>
      <w:r>
        <w:rPr/>
        <w:t>(номер, дата выдачи, орган (МФЦ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</w:t>
      </w:r>
      <w:r>
        <w:rPr/>
        <w:t>выдавший удостоверение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6. Категории, связанные с трудовой деятельностью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Документ, подтверждающий отнесение к категории 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7. Граждане, страдающие хроническими заболеваниям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Заключение медицинской комиссии о наличии хронического заболева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5. Основание для постановки на учет заявителя (указать один из вариантов)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5.1. Заявитель не является нанимателем (собственником) или членом семьи</w:t>
      </w:r>
    </w:p>
    <w:p>
      <w:pPr>
        <w:pStyle w:val="Normal"/>
        <w:autoSpaceDE w:val="false"/>
        <w:jc w:val="both"/>
        <w:rPr/>
      </w:pPr>
      <w:r>
        <w:rPr/>
        <w:t>нанимателя (собственника) жилого помещения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5.2.  Заявитель является нанимателем или членом семьи нанимателя жилого</w:t>
      </w:r>
    </w:p>
    <w:p>
      <w:pPr>
        <w:pStyle w:val="Normal"/>
        <w:autoSpaceDE w:val="false"/>
        <w:jc w:val="both"/>
        <w:rPr/>
      </w:pPr>
      <w:r>
        <w:rPr/>
        <w:t>помещения  по  договору  социального  найма, обеспеченным общей площадью на</w:t>
      </w:r>
    </w:p>
    <w:p>
      <w:pPr>
        <w:pStyle w:val="Normal"/>
        <w:autoSpaceDE w:val="false"/>
        <w:jc w:val="both"/>
        <w:rPr/>
      </w:pPr>
      <w:r>
        <w:rPr/>
        <w:t>одного члена семьи меньше учетной нормы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Реквизиты договора социального найма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(номер, дата выдачи, орган, с которым заключен договор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5.3.  Заявитель является нанимателем или членом семьи нанимателя жилого</w:t>
      </w:r>
    </w:p>
    <w:p>
      <w:pPr>
        <w:pStyle w:val="Normal"/>
        <w:autoSpaceDE w:val="false"/>
        <w:jc w:val="both"/>
        <w:rPr/>
      </w:pPr>
      <w:r>
        <w:rPr/>
        <w:t>помещения  социального использования, обеспеченным общей площадью на одного</w:t>
      </w:r>
    </w:p>
    <w:p>
      <w:pPr>
        <w:pStyle w:val="Normal"/>
        <w:autoSpaceDE w:val="false"/>
        <w:jc w:val="both"/>
        <w:rPr/>
      </w:pPr>
      <w:r>
        <w:rPr/>
        <w:t>члена семьи меньше учетной нормы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Наймодатель жилого помещения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Орган  государственной власт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Орган местного самоуправления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2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Организация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Реквизиты договора найма жилого помещения 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</w:t>
      </w:r>
      <w:r>
        <w:rPr/>
        <w:t>(номер, дата выдачи, орган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</w:t>
      </w:r>
      <w:r>
        <w:rPr/>
        <w:t>с которым заключен договор)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5.4.  Заявитель  является  собственником  или членом семьи собственника</w:t>
      </w:r>
    </w:p>
    <w:p>
      <w:pPr>
        <w:pStyle w:val="Normal"/>
        <w:autoSpaceDE w:val="false"/>
        <w:jc w:val="both"/>
        <w:rPr/>
      </w:pPr>
      <w:r>
        <w:rPr/>
        <w:t>жилого  помещения, обеспеченным общей площадью на одного члена семьи меньше</w:t>
      </w:r>
    </w:p>
    <w:p>
      <w:pPr>
        <w:pStyle w:val="Normal"/>
        <w:autoSpaceDE w:val="false"/>
        <w:jc w:val="both"/>
        <w:rPr/>
      </w:pPr>
      <w:r>
        <w:rPr/>
        <w:t>учетной нормы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аво собственности на жилое помещение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Зарегистрировано в ЕГРН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Не зарегистрировано в ЕГРН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Документ, подтверждающий право собственности на жилое помещение ___________</w:t>
      </w:r>
    </w:p>
    <w:p>
      <w:pPr>
        <w:pStyle w:val="Normal"/>
        <w:autoSpaceDE w:val="false"/>
        <w:jc w:val="both"/>
        <w:rPr/>
      </w:pPr>
      <w:r>
        <w:rPr/>
        <w:t>Кадастровый номер жилого помещения 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-  Заявитель  проживает  в  помещении,  не отвечающем установленным для</w:t>
      </w:r>
    </w:p>
    <w:p>
      <w:pPr>
        <w:pStyle w:val="Normal"/>
        <w:autoSpaceDE w:val="false"/>
        <w:jc w:val="both"/>
        <w:rPr/>
      </w:pPr>
      <w:r>
        <w:rPr/>
        <w:t>жилых помещений требованиям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6. Семейное положение: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оживаю один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роживаю совместно с членами семь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7. Состою в браке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Супруг: 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(фамилия, имя, отчество (при наличии), дата рождения, СНИЛС)</w:t>
      </w:r>
    </w:p>
    <w:p>
      <w:pPr>
        <w:pStyle w:val="Normal"/>
        <w:autoSpaceDE w:val="false"/>
        <w:jc w:val="both"/>
        <w:rPr/>
      </w:pPr>
      <w:r>
        <w:rPr/>
        <w:t>Документ, удостоверяющий личность:</w:t>
      </w:r>
    </w:p>
    <w:p>
      <w:pPr>
        <w:pStyle w:val="Normal"/>
        <w:autoSpaceDE w:val="false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/>
      </w:pPr>
      <w:r>
        <w:rPr/>
        <w:t>кем выдан: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код подразделения: 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Адрес регистрации по месту жительства: ____________________________________</w:t>
      </w:r>
    </w:p>
    <w:p>
      <w:pPr>
        <w:pStyle w:val="Normal"/>
        <w:autoSpaceDE w:val="false"/>
        <w:jc w:val="both"/>
        <w:rPr/>
      </w:pPr>
      <w:r>
        <w:rPr/>
        <w:t>Реквизиты актовой записи о заключении брака 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</w:t>
      </w:r>
      <w:r>
        <w:rPr/>
        <w:t>(номер, дата, орган, место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</w:t>
      </w:r>
      <w:r>
        <w:rPr/>
        <w:t>государственной регистрации)</w:t>
      </w:r>
    </w:p>
    <w:p>
      <w:pPr>
        <w:pStyle w:val="Normal"/>
        <w:autoSpaceDE w:val="false"/>
        <w:jc w:val="both"/>
        <w:rPr/>
      </w:pPr>
      <w:r>
        <w:rPr/>
        <w:t>8. Проживаю с родителями (родителями супруга)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8.1. ФИО родителя 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фамилия, имя, отчество (при наличии), дата рождения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СНИЛС)</w:t>
      </w:r>
    </w:p>
    <w:p>
      <w:pPr>
        <w:pStyle w:val="Normal"/>
        <w:autoSpaceDE w:val="false"/>
        <w:jc w:val="both"/>
        <w:rPr/>
      </w:pPr>
      <w:r>
        <w:rPr/>
        <w:t>Документ, удостоверяющий личность:</w:t>
      </w:r>
    </w:p>
    <w:p>
      <w:pPr>
        <w:pStyle w:val="Normal"/>
        <w:autoSpaceDE w:val="false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/>
      </w:pPr>
      <w:r>
        <w:rPr/>
        <w:t>кем выдан: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Адрес регистрации по месту жительств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8.2. ФИО родителя 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фамилия, имя, отчество (при наличии), дата рождения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СНИЛС)</w:t>
      </w:r>
    </w:p>
    <w:p>
      <w:pPr>
        <w:pStyle w:val="Normal"/>
        <w:autoSpaceDE w:val="false"/>
        <w:jc w:val="both"/>
        <w:rPr/>
      </w:pPr>
      <w:r>
        <w:rPr/>
        <w:t>Документ, удостоверяющий личность:</w:t>
      </w:r>
    </w:p>
    <w:p>
      <w:pPr>
        <w:pStyle w:val="Normal"/>
        <w:autoSpaceDE w:val="false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/>
      </w:pPr>
      <w:r>
        <w:rPr/>
        <w:t>кем выдан: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Адрес регистрации по месту жительств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9. Имеются дет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3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ФИО ребенка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фамилия, имя, отчество (при наличии), дата рождения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СНИЛС)</w:t>
      </w:r>
    </w:p>
    <w:p>
      <w:pPr>
        <w:pStyle w:val="Normal"/>
        <w:autoSpaceDE w:val="false"/>
        <w:jc w:val="both"/>
        <w:rPr/>
      </w:pPr>
      <w:r>
        <w:rPr/>
        <w:t>Документ, удостоверяющий личность:</w:t>
      </w:r>
    </w:p>
    <w:p>
      <w:pPr>
        <w:pStyle w:val="Normal"/>
        <w:autoSpaceDE w:val="false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/>
      </w:pPr>
      <w:r>
        <w:rPr/>
        <w:t>кем выдан: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Реквизиты актовой записи о рождении ребенка 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</w:t>
      </w:r>
      <w:r>
        <w:rPr/>
        <w:t>(номер, дата, орган, место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</w:t>
      </w:r>
      <w:r>
        <w:rPr/>
        <w:t>государственной регистрации)</w:t>
      </w:r>
    </w:p>
    <w:p>
      <w:pPr>
        <w:pStyle w:val="Normal"/>
        <w:autoSpaceDE w:val="false"/>
        <w:jc w:val="both"/>
        <w:rPr/>
      </w:pPr>
      <w:r>
        <w:rPr/>
        <w:t>10. Имеются иные родственники, проживающие совместно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t>ФИО родственника 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</w:t>
      </w:r>
      <w:r>
        <w:rPr/>
        <w:t>(фамилия, имя, отчество (при наличии), дата рождения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СНИЛС)</w:t>
      </w:r>
    </w:p>
    <w:p>
      <w:pPr>
        <w:pStyle w:val="Normal"/>
        <w:autoSpaceDE w:val="false"/>
        <w:jc w:val="both"/>
        <w:rPr/>
      </w:pPr>
      <w:r>
        <w:rPr/>
        <w:t>Документ, удостоверяющий личность:</w:t>
      </w:r>
    </w:p>
    <w:p>
      <w:pPr>
        <w:pStyle w:val="Normal"/>
        <w:autoSpaceDE w:val="false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jc w:val="both"/>
        <w:rPr/>
      </w:pPr>
      <w:r>
        <w:rPr/>
        <w:t>кем выдан: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Адрес регистрации по месту жительств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Полноту и достоверность представленных в запросе сведений подтверждаю.</w:t>
      </w:r>
    </w:p>
    <w:p>
      <w:pPr>
        <w:pStyle w:val="Normal"/>
        <w:autoSpaceDE w:val="false"/>
        <w:jc w:val="both"/>
        <w:rPr/>
      </w:pPr>
      <w:r>
        <w:rPr/>
        <w:t>Даю  свое  согласие  на  получение,  обработку и передачу моих персональных</w:t>
      </w:r>
    </w:p>
    <w:p>
      <w:pPr>
        <w:pStyle w:val="Normal"/>
        <w:autoSpaceDE w:val="false"/>
        <w:jc w:val="both"/>
        <w:rPr/>
      </w:pPr>
      <w:r>
        <w:rPr/>
        <w:t xml:space="preserve">данных  согласно Федеральному </w:t>
      </w:r>
      <w:hyperlink r:id="rId52">
        <w:r>
          <w:rPr>
            <w:rStyle w:val="InternetLink"/>
            <w:color w:val="0000FF"/>
          </w:rPr>
          <w:t>закону</w:t>
        </w:r>
      </w:hyperlink>
      <w:r>
        <w:rPr/>
        <w:t xml:space="preserve"> от 27.07.2006 N 152-ФЗ "О персональных</w:t>
      </w:r>
    </w:p>
    <w:p>
      <w:pPr>
        <w:pStyle w:val="Normal"/>
        <w:autoSpaceDE w:val="false"/>
        <w:jc w:val="both"/>
        <w:rPr/>
      </w:pPr>
      <w:r>
        <w:rPr/>
        <w:t>данных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                                 Подпись заявителя __________________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</w:tabs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иповому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  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РЕШЕНИЯ ОБ ОТКАЗЕ В ПРИЕМЕ ДОКУМЕНТОВ, НЕОБХОДИМ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Наименование уполномоченного органа местного самоуправ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</w:t>
      </w:r>
      <w:r>
        <w:rPr/>
        <w:t>Кому 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</w:t>
      </w:r>
      <w:r>
        <w:rPr/>
        <w:t>(телефон и адрес электронной почты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  <w:r>
        <w:rPr/>
        <w:t>об отказе в приеме документов, необходимых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ля предоставления услуги "Принятие на учет граждан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  <w:r>
        <w:rPr/>
        <w:t>в качестве нуждающихся в жилых помещениях"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 _____________                                              N 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По результатам рассмотрения заявления от ____________ N _______________</w:t>
      </w:r>
    </w:p>
    <w:p>
      <w:pPr>
        <w:pStyle w:val="Normal"/>
        <w:autoSpaceDE w:val="false"/>
        <w:jc w:val="both"/>
        <w:rPr/>
      </w:pPr>
      <w:r>
        <w:rPr/>
        <w:t xml:space="preserve">и  приложенных  к  нему  документов   в  соответствии  с  Жилищным </w:t>
      </w:r>
      <w:hyperlink r:id="rId53">
        <w:r>
          <w:rPr>
            <w:rStyle w:val="InternetLink"/>
            <w:color w:val="0000FF"/>
          </w:rPr>
          <w:t>кодексом</w:t>
        </w:r>
      </w:hyperlink>
    </w:p>
    <w:p>
      <w:pPr>
        <w:pStyle w:val="Normal"/>
        <w:autoSpaceDE w:val="false"/>
        <w:jc w:val="both"/>
        <w:rPr/>
      </w:pPr>
      <w:r>
        <w:rPr/>
        <w:t>Российской   Федерации   принято  решение  отказать  в  приеме  документов,</w:t>
      </w:r>
    </w:p>
    <w:p>
      <w:pPr>
        <w:pStyle w:val="Normal"/>
        <w:autoSpaceDE w:val="false"/>
        <w:jc w:val="both"/>
        <w:rPr/>
      </w:pPr>
      <w:r>
        <w:rPr/>
        <w:t>необходимых для предоставления услуги, по следующим основания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00"/>
        <w:gridCol w:w="3840"/>
        <w:gridCol w:w="3231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ункта административного регламен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снования для отказа в соответствии с единым стандартом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ъяснение причин отказа в предоставлении услуги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прос о предоставлении услуги подан в орган местного самоуправления, в полномочия которого не входит предоставление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олное заполнение обязательных полей в форме запроса о предоставлении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неполного комплекта документов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исчерпывающий перечень документов, не представленных заявителем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ные документы утратили силу на момент обращения за услуго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ача заявления о предоставлении услуги и документов, необходимых для предоставления услуги, в электронной форме с нарушением установленных требований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ются основания такого вывода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ление подано лицом, не имеющим полномочий представлять интересы заяви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казываются основания такого выв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 вправе повторно обратиться в уполномоченный орган с заявлением о предоставлении услуги после устранения указанных нарушений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_____________________________ _____________ _______________________________</w:t>
      </w:r>
    </w:p>
    <w:p>
      <w:pPr>
        <w:pStyle w:val="Normal"/>
        <w:tabs>
          <w:tab w:val="clear" w:pos="708"/>
          <w:tab w:val="left" w:pos="3731" w:leader="none"/>
          <w:tab w:val="left" w:pos="6198" w:leader="none"/>
        </w:tabs>
        <w:autoSpaceDE w:val="false"/>
        <w:jc w:val="both"/>
        <w:rPr/>
      </w:pPr>
      <w:r>
        <w:rPr/>
        <w:t xml:space="preserve">(должность сотрудника </w:t>
      </w:r>
    </w:p>
    <w:p>
      <w:pPr>
        <w:pStyle w:val="Normal"/>
        <w:tabs>
          <w:tab w:val="clear" w:pos="708"/>
          <w:tab w:val="left" w:pos="3731" w:leader="none"/>
          <w:tab w:val="left" w:pos="6198" w:leader="none"/>
        </w:tabs>
        <w:autoSpaceDE w:val="false"/>
        <w:jc w:val="both"/>
        <w:rPr/>
      </w:pPr>
      <w:r>
        <w:rPr/>
        <w:t xml:space="preserve">органа власти, </w:t>
        <w:tab/>
        <w:t>подпись</w:t>
        <w:tab/>
        <w:t>расшифровка подписи</w:t>
      </w:r>
    </w:p>
    <w:p>
      <w:pPr>
        <w:pStyle w:val="Normal"/>
        <w:autoSpaceDE w:val="false"/>
        <w:jc w:val="both"/>
        <w:rPr/>
      </w:pPr>
      <w:r>
        <w:rPr/>
        <w:t>принявшего решение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"__" ____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ab/>
        <w:t>Д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ехнологическая схема предоставления муниципальной услуги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нятие на учет граждан в качестве нуждающихся в жилых помещениях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1. "Общие сведения о государственной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u w:val="single"/>
        </w:rPr>
        <w:t>(муниципальной)</w:t>
      </w:r>
      <w:r>
        <w:rPr>
          <w:sz w:val="24"/>
          <w:szCs w:val="24"/>
        </w:rPr>
        <w:t xml:space="preserve"> услуге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3574"/>
        <w:gridCol w:w="5156"/>
      </w:tblGrid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36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Оренбургской области</w:t>
            </w:r>
          </w:p>
        </w:tc>
      </w:tr>
      <w:tr>
        <w:trPr>
          <w:trHeight w:val="3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омер  услуги в федеральном реестре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00000165005946</w:t>
            </w:r>
          </w:p>
        </w:tc>
      </w:tr>
      <w:tr>
        <w:trPr>
          <w:trHeight w:val="165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нятие на учет граждан в качестве нуждающихся в жилых помещениях </w:t>
            </w:r>
          </w:p>
        </w:tc>
      </w:tr>
      <w:tr>
        <w:trPr>
          <w:trHeight w:val="16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инятие на учет граждан в качестве нуждающихся в жилых помещениях </w:t>
            </w:r>
          </w:p>
        </w:tc>
      </w:tr>
      <w:tr>
        <w:trPr>
          <w:trHeight w:val="240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1"/>
              <w:jc w:val="both"/>
              <w:rPr/>
            </w:pPr>
            <w:r>
              <w:rPr>
                <w:sz w:val="24"/>
                <w:szCs w:val="24"/>
              </w:rPr>
              <w:t xml:space="preserve">типовой административный регламент предоставления муниципальной услуги утвержден протоколом заседания комиссии по цифровому развитию и использованию информационных технологий в Оренбургской области от  №  </w:t>
            </w:r>
          </w:p>
        </w:tc>
      </w:tr>
      <w:tr>
        <w:trPr>
          <w:trHeight w:val="18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"подуслуг"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) принятие на учет граждан в качестве нуждающихся в жилых помещения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) внесение изменений в сведения о гражданах, нуждающихся в предоставлении жилого помещ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3) предоставление информации о движении в очереди граждан, нуждающихся  в предоставлении жилого помещения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снятие с учета граждан, нуждающихся в предоставлении жилого помеще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Единый портал государственных и муниципальных  услуг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ирование</w:t>
            </w:r>
          </w:p>
        </w:tc>
      </w:tr>
    </w:tbl>
    <w:p>
      <w:pPr>
        <w:sectPr>
          <w:headerReference w:type="default" r:id="rId54"/>
          <w:type w:val="nextPage"/>
          <w:pgSz w:w="11906" w:h="16838"/>
          <w:pgMar w:left="1133" w:right="566" w:gutter="0" w:header="0" w:top="2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2. "Общие сведения о "подуслугах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2"/>
        <w:gridCol w:w="1133"/>
        <w:gridCol w:w="1433"/>
        <w:gridCol w:w="2409"/>
        <w:gridCol w:w="851"/>
        <w:gridCol w:w="992"/>
        <w:gridCol w:w="851"/>
        <w:gridCol w:w="1842"/>
        <w:gridCol w:w="1276"/>
        <w:gridCol w:w="1276"/>
        <w:gridCol w:w="1417"/>
      </w:tblGrid>
      <w:tr>
        <w:trPr/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ок предоставления в зависимости от условий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снования отказа в приеме документов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снования отказа в предоставлении "подуслуги"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снования приостановления предоставления "подуслуги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рок приостановления предоставления "подуслуги"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лата за предоставление "подуслуги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пособ обращения за получением "подуслуги"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Способ получения результата "подуслуги"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 подаче заявления по месту жительства (месту нахождения юр. лиц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при подаче заявления не по месту жительства (по месту обращения)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аличие платы (государственной пошлин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КБК для взимания платы (государственной пошлины), в том числе через МФЦ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 xml:space="preserve">1. Принятие на учет граждан в качестве нуждающихся в жилых помещениях 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слуга предоставляется не позднее чем через тридцать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слуга предоставляется не позднее чем через тридцать 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      </w:r>
          </w:p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>2) представленными документами и сведениями не подтверждается право гражданина состоять на учете в качестве нуждающегося в жилых помещениях;</w:t>
            </w:r>
          </w:p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>3) не истек срок совершения действий, предусмотренных статьей 53 Жилищного кодекса Российской Федерации, которые привели к ухудшению жилищных условий;</w:t>
            </w:r>
          </w:p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>4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по почте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личное обращение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ЕПГУ</w:t>
            </w:r>
          </w:p>
          <w:p>
            <w:pPr>
              <w:pStyle w:val="Normal"/>
              <w:autoSpaceDE w:val="false"/>
              <w:spacing w:before="0" w:after="0"/>
              <w:ind w:firstLine="8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ЕП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почтовая связь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слуга предоставляется не позднее чем через _____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слуга предоставляется не позднее чем через ______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;</w:t>
            </w:r>
          </w:p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>2) представленными документами и сведениями не подтверждается право гражданина состоять на учете в качестве нуждающегося в жилых помещениях</w:t>
            </w:r>
          </w:p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по почте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личное обращение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ЕПГУ</w:t>
            </w:r>
          </w:p>
          <w:p>
            <w:pPr>
              <w:pStyle w:val="Normal"/>
              <w:autoSpaceDE w:val="false"/>
              <w:spacing w:before="0" w:after="0"/>
              <w:ind w:firstLine="8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ЕП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почтовая связь</w:t>
            </w:r>
          </w:p>
        </w:tc>
      </w:tr>
      <w:tr>
        <w:trPr>
          <w:trHeight w:val="346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слуга предоставляется не позднее чем через _____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слуга предоставляется не позднее чем через ______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по почте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личное обращение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ЕПГУ</w:t>
            </w:r>
          </w:p>
          <w:p>
            <w:pPr>
              <w:pStyle w:val="Normal"/>
              <w:autoSpaceDE w:val="false"/>
              <w:spacing w:before="0" w:after="0"/>
              <w:ind w:firstLine="8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ЕП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почтовая связь</w:t>
            </w:r>
          </w:p>
        </w:tc>
      </w:tr>
      <w:tr>
        <w:trPr>
          <w:trHeight w:val="739" w:hRule="atLeast"/>
        </w:trPr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4. Снятие с учета граждан, нуждающихся в предоставлении жилого помещения</w:t>
            </w:r>
          </w:p>
        </w:tc>
      </w:tr>
      <w:tr>
        <w:trPr>
          <w:trHeight w:val="739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Услуга предоставляется не позднее чем через _____ рабочих дней со дня представления докумен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Услуга предоставляется не позднее чем через ______рабочих дней со дня представления документ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1) запрос о предоставлении услуги подан в орган местного самоуправления, в полномочия которого не входит предоставление муниципальной услуг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2) неполное заполнение обязательных полей в форме заявления (запроса) о предоставлении муниципальной услуги (недостоверное, неправильное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3) представление неполного комплекта документов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4)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5) представленные документы содержат подчистки и исправления текста, не заверенные в порядке, установленном законодательством Российской Федерации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6) подача заявления о предоставлении муниципальной услуги и документов, необходимых для предоставления муниципальной услуги, в электронной форме с нарушением установленных требований;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7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8) заявление подано лицом, не имеющим полномочий представлять интересы заявителя.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79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) 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личное обращение в орган, предоставляющий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по почте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личное обращение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ЕПГУ</w:t>
            </w:r>
          </w:p>
          <w:p>
            <w:pPr>
              <w:pStyle w:val="Normal"/>
              <w:autoSpaceDE w:val="false"/>
              <w:spacing w:before="0" w:after="0"/>
              <w:ind w:firstLine="80"/>
              <w:contextualSpacing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) в МФЦ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3) ЕПГУ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4) почтовая связь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3. "Сведения о заявителях "подуслуги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310"/>
        <w:gridCol w:w="1701"/>
        <w:gridCol w:w="1701"/>
        <w:gridCol w:w="1134"/>
        <w:gridCol w:w="1559"/>
        <w:gridCol w:w="1418"/>
        <w:gridCol w:w="240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и лиц, имеющих право на получение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овленные 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. Принятие на учет граждан в качестве нуждающихся в жилых помещениях 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лоимущие гражд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категории граждан, определенные федеральным законом, указом Президента Российской Федерации или законом субъекта Российской Федерации, нуждающие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тариальное (и приравненное к нему) удостоверение доверенност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Раздел 4. "Документы, предоставляемые заявителе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ля получения "подуслуги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1990"/>
        <w:gridCol w:w="3685"/>
        <w:gridCol w:w="1418"/>
        <w:gridCol w:w="1843"/>
        <w:gridCol w:w="2976"/>
        <w:gridCol w:w="1134"/>
        <w:gridCol w:w="113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тегория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я документов, которые предоставляет заявитель для получения "подуслуги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необходимых экземпляров документа с указанием подлинник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е предоставления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тановленные требования 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(шаблон)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ец документа/заполнения документ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 Снятие с учета граждан, нуждающихся в предоставлении жилого помещения</w:t>
            </w:r>
          </w:p>
        </w:tc>
      </w:tr>
      <w:tr>
        <w:trPr>
          <w:trHeight w:val="6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л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явление о принятии на учет, подписанное членами семьи старше 14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полняется установленной форме, подписывается всеми членами семьи старше 14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</w:rPr>
              <w:t>Приложени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документы, удостоверяющие личность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аспо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заявителя (представител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2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членов семьи, достигших возраста 14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ументы, подтверждающие родственные отношения и отношения свойства с членами семь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 рождении, выданное компетентными органами иностранного государства и его нотариально удостоверен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если свидетельство о рождении выдано компетентным органом иностранного госуда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случае отсутствия оригиналов документов, их копии должны быть удостоверены нотариаль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 заключении брака, выданное компетентными органами иностранного государства и его нотариально удостоверенный перевод на русский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если сви-детельство выдано компетентным органом иностранного государ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случае отсутствия оригиналов документов, их копии должны быть удостоверены нотариаль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дебные решения о признании членом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ставляется в случае признания членом семьи в судебном поряд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б усыновлении, выданное органами записи актов гражданского состояния  или консульскими учреждениям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 налич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оустанавлива-ющие документы на жилое помещение, право на которое не зарегистрировано в ЕГР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говор найма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говор купли-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говор да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говор 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говор ренты (пожизненного содержания с иждивение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 праве на наследство по зак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идетельство о праве на наследство по завещ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с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дицинские докумен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правка врачеб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граждан, страдающих некоторыми формами хроническ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болеваний или имеющих право на дополнительную площадь в соответствии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м зако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равк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дицинского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равка, выданная федеральным государственны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реждением медико-социальной эксперт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 врачеб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граждан, стра-дающих некоторы-ми формами хрони-ческ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аболеваний или имеющих право на дополнительную площадь в соответ-ствии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м зако-нодательств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ментов. Подлинник документа подлежит возврату граждан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дебные ре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суда  об установлении факта проживания в жилом помещен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лиц, не имеющих регистрации по месту ж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достоверения и другие документы, подтверждающ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адлежность к категории лиц, определенных федеральными законам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ми Президента Российской Федерации или законами Оренбургской области, имеющих право на предоставление жилого пом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достоверения и другие документы, подтверждающ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надлежность к категории лиц, определенных федеральными законам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казами Президента Российской Федерации или законами Оренбургской области, имеющих право на предоставление жилого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ля лиц, имеющих право на предоставление жилого помещения, определенных федеральными законам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казами Президента Российской Феде-рации или законами Оренбург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из учреждения, осуществляющего кадастровую оценку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хническую инвентаризацию, на заявителя и членов семьи о наличии прав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кты недвижим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кумент из учреждения, осуществляющего кадастровую оценку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ехническую инвентаризацию, на заявителя и членов семьи о наличии прав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кты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удебные ре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суда об установлении факта проживания в жил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мещ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лиц, не имеющих регистрацию по месту житель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права (полномочия) представителя физического лиц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веренность/ акт органа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линник и 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сли за предоставлением муниципальной услуги обращается представитель заяви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ле проверки соответствия подлинникам копии документов заверяются должностным лицом, осуществляющим прием доку-ментов. Подлинник документа подлежит возврату гражданину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случае отсутствия оригиналов документов, их копии должны быть удостоверены нотари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5. "Документы и сведения, получаемые посредство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жведомственного информационного взаимодействия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2409"/>
        <w:gridCol w:w="1701"/>
        <w:gridCol w:w="1859"/>
        <w:gridCol w:w="1559"/>
        <w:gridCol w:w="1701"/>
        <w:gridCol w:w="1984"/>
        <w:gridCol w:w="1119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запрашиваемого документа (с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ID электронного сервиса/наименование вида све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осуществления межведомственного информационного взаимодейств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цы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иска из Единого государственного реестра недвижимости, содержащая общедоступные сведения о зарегистрированных правах на объекты недвижимого имущества и о переходе прав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зарегистрированных правах на объект недвижимости и о переходе прав на объект недвижим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ступления заявления о предоставлении услуги, ответ на межведомственный запрос направляется в срок, установлен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иска из Единого государственного реестра недвижимости о наличии либо отсутствии зарегистрированных прав на объект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наличии (отсутствии) зарегистрированных прав на объект недвижим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ре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государственной регистрации актов гражданского состоя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НС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б инвалид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нвалид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ФР Росс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лицах, зарегистрированных совместно с заявителем по месту его постоянного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 лицах, зареги-стрированных совместно с заявителем по месту его постоянного житель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едения, подтверждающие действительность паспорта граждани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ведения, подтверждающие действительность паспорта граждани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ВД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я фамильно-именной группы, даты рождения, пола и СНИЛ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р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я фамильно-именной группы, даты рождения, пола и СНИЛС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ы местного самоуправления Оренбургской об-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ФР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прос направляется в течение 2 рабочих дней с момента по-ступления заявления о предоставлении услуги, ответ на межведомственный запрос направляется в срок, установлен-ный действующим  законодательств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6. Результат "подуслуги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587"/>
        <w:gridCol w:w="1587"/>
        <w:gridCol w:w="1587"/>
        <w:gridCol w:w="1587"/>
        <w:gridCol w:w="2280"/>
        <w:gridCol w:w="1985"/>
        <w:gridCol w:w="1842"/>
        <w:gridCol w:w="1701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/документы, являющийся(иеся) результатом "подуслуги"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к документу/документам, являющемуся(имся) результатом "подуслуги"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результата "подуслуги" (положительный/отрицательный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документа/документов, являющегося(ихся) результатом "подуслуги"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разец документа/документов, являющегося(ихся) результатом "подуслуги"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ы получения результата "подуслуги"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хранения не востребованных заявителем результатов "подуслуги"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органе, предоставляющем муниципальную усл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МФЦ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. Принятие на учет граждан в качестве нуждающихся в жилых помещениях </w:t>
            </w:r>
          </w:p>
        </w:tc>
      </w:tr>
      <w:tr>
        <w:trPr>
          <w:trHeight w:val="143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шение о предоставлении муниципальной услуг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гласно приложению 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ставляющем муниципальную услугу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об отказе в предоставлении муниципальной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ставляющем муни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б учете граждан, нуждающихся в жи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гласно приложению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 снятии с учета граждан, нуждающихся в жи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-гласно прило-жению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об отказе в предоставлении услу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б учете граждан, нуждающихся в жилых помеще-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гласно приложению 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об от-казе в предо-ставлении услу-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гласно прило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 Снятие с учета граждан, нуждающихся в предоставлении жилого помещ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домление о снятии с учета граждан, нуж-дающихся в жи-лых помещени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-гласно прило-жению 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ожи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шение об от-казе в предо-ставлении услу-г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форме со-гласно прило-жению 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рицательны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в органе, предо-ставляющем муни-ципальную услугу на бумаж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2) в МФЦ на бумаж-ном носителе;</w:t>
            </w:r>
          </w:p>
          <w:p>
            <w:pPr>
              <w:pStyle w:val="Normal"/>
              <w:autoSpaceDE w:val="false"/>
              <w:rPr/>
            </w:pPr>
            <w:r>
              <w:rPr/>
              <w:t>3) через личный ка-бинет на ЕПГУ;</w:t>
            </w:r>
          </w:p>
          <w:p>
            <w:pPr>
              <w:pStyle w:val="Normal"/>
              <w:autoSpaceDE w:val="false"/>
              <w:rPr/>
            </w:pPr>
            <w:r>
              <w:rPr/>
              <w:t>4) почтовая связ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месяц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7. "Технологические процесс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ия "подуслуги"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9"/>
        <w:gridCol w:w="2595"/>
        <w:gridCol w:w="6"/>
        <w:gridCol w:w="43"/>
        <w:gridCol w:w="4629"/>
        <w:gridCol w:w="6"/>
        <w:gridCol w:w="43"/>
        <w:gridCol w:w="2360"/>
        <w:gridCol w:w="6"/>
        <w:gridCol w:w="43"/>
        <w:gridCol w:w="1652"/>
        <w:gridCol w:w="6"/>
        <w:gridCol w:w="43"/>
        <w:gridCol w:w="1369"/>
        <w:gridCol w:w="6"/>
        <w:gridCol w:w="43"/>
        <w:gridCol w:w="1368"/>
        <w:gridCol w:w="6"/>
        <w:gridCol w:w="43"/>
      </w:tblGrid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цедуры процесс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обенности исполнения процедуры процесс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и исполнения процедуры (процесса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 процедуры процесс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сурсы, необходимые для выполнения процедуры процесс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7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4. Снятие с учета граждан, нуждающихся в предоставлении жилого помещения  </w:t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 Прием заявления и документов и (или) информации, необходимых для предоставления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документа, удостоверяющего личность (правомочий представителя заявителя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ит заявителя предъявить паспорт или иной документ, удостоверяющий личность, удостоверяет по представленному документу личность заявител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момент приема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комплектности и правильности оформления представленных докумен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яет наличие обязательных реквизитов (печати и подписи, даты выдачи) на представленных документах, срок действия представленных документов. При наличии оснований для отказа в приеме документов готовит уведомление об отказе в приеме документ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 отсутствии оснований для отказа в приеме документов регистрирует заявление.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абочий ден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МФЦ; 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 Межведомственное информационное взаимодейств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оступление к ответственному должностному лицу заявления о предоставлении муниципальной услуги и необходимого пакета документов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яет межведомственный запрос в органы и организации, располагающие необходимыми для предоставления муниципальной услуги сведениям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2 рабочих дня с момента поступления заявления и документов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, предоставляющий муниципальную услугу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 Принятие решения о предоставлении (об отказе в предоставлении)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смотрение пакета документов, необходимых для предоставления муниципальной услуг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нимает решение о  предоставлении (отказе в предоставлении) муниципальной услуги. </w:t>
            </w:r>
          </w:p>
          <w:p>
            <w:pPr>
              <w:pStyle w:val="Normal"/>
              <w:autoSpaceDE w:val="false"/>
              <w:rPr/>
            </w:pPr>
            <w:r>
              <w:rPr/>
              <w:t>Оформляет решение о предоставлении или об отказе в предоставлении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___рабочих дн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ложения 1,2,3,4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 Предоставление результата муниципальной услуг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ыдача результата предоставления муниципальной услуги заявителю в МФЦ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правляет результат предоставления муниципальной услуги в МФ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В сроки, установленные соглашением о взаимодейств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рган, предостав-ляющий муници-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домляет заявителя о получении результата  предоставления муниципальной услуги и выдает результат предоставления муниципальной услуг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домление заявителя осуществляется в день получения от органа, предоставляющего муниципальную услугу, выдача результата  - в момент обращения заявител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Ф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ача заявителю результата предоставления муниципальной услуги в органе, предоставляющем муниципальную услугу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дает результат предоставления муниципальной услуг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 момент обращения заявителя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правление заявителю результата предоставления муниципальной услуги в личный кабинет на ЕПГУ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яет результат предоставления муниципальной услуги в личный кабинет на ЕПГУ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день регистрации результата предоставления муниципальной услуг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, предоставляющий муниципальную услугу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4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здел 8. "Особенности предоставления "подуслуги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электронной форме"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701"/>
        <w:gridCol w:w="1559"/>
        <w:gridCol w:w="2835"/>
        <w:gridCol w:w="2268"/>
        <w:gridCol w:w="1985"/>
        <w:gridCol w:w="25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заявителем информации о сроках и порядке предоставления "подуслуг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формирования запроса о предоставлении "подуслуги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оплаты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1. Принятие на учет граждан в качестве нуждающихся в жилых помещения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. Внесение изменений в сведения о гражданах, нуждающихся в предоставлении жилого помещ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. Предоставление информации о движении в очереди граждан, нуждающихся в предоставлении жилого 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. Снятие с учета граждан, нуждающихся в предоставлении жилого помещения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фициальный сайт муниципального образования:______________; Единый портал государственных и муниципальных услуг (функций) </w:t>
            </w:r>
            <w:hyperlink r:id="rId55">
              <w:r>
                <w:rPr>
                  <w:rStyle w:val="InternetLink"/>
                </w:rPr>
                <w:t>www.gosuslugi.ru</w:t>
              </w:r>
            </w:hyperlink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рез экранную форму на ЕПГУ (РПГУ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требуется предоставление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чный кабинет на ЕПГУ, электронная почта заяв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ПГУ, портал ФГИС, обеспечивающей процесс досудебного (внесудебного) обжалования решений и действий (бездействия), совершенных при предоставлении государственной услуги</w:t>
            </w:r>
          </w:p>
        </w:tc>
      </w:tr>
    </w:tbl>
    <w:p>
      <w:pPr>
        <w:sectPr>
          <w:headerReference w:type="default" r:id="rId56"/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lang w:val="ru-RU"/>
        </w:rPr>
      </w:pPr>
      <w:bookmarkStart w:id="10" w:name="_Приложение_№1"/>
      <w:bookmarkStart w:id="11" w:name="_Форма_заявления"/>
      <w:bookmarkEnd w:id="10"/>
      <w:bookmarkEnd w:id="11"/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я о принятии на учет граждан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качестве нуждающихся в жилых помещения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уполномоченного орган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инятии граждан на учет в качеств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ата __________________                                         N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о </w:t>
      </w:r>
      <w:hyperlink r:id="rId57">
        <w:r>
          <w:rPr>
            <w:rStyle w:val="InternetLink"/>
            <w:color w:val="0000FF"/>
            <w:sz w:val="24"/>
            <w:szCs w:val="24"/>
          </w:rPr>
          <w:t>ст. 52</w:t>
        </w:r>
      </w:hyperlink>
      <w:r>
        <w:rPr>
          <w:sz w:val="24"/>
          <w:szCs w:val="24"/>
        </w:rPr>
        <w:t xml:space="preserve"> Жилищного  кодекса  Российской  Федерации,  со</w:t>
      </w:r>
    </w:p>
    <w:p>
      <w:pPr>
        <w:pStyle w:val="Normal"/>
        <w:jc w:val="both"/>
        <w:rPr/>
      </w:pPr>
      <w:hyperlink r:id="rId58">
        <w:r>
          <w:rPr>
            <w:rStyle w:val="InternetLink"/>
            <w:color w:val="0000FF"/>
            <w:sz w:val="24"/>
            <w:szCs w:val="24"/>
          </w:rPr>
          <w:t>ст. 5</w:t>
        </w:r>
      </w:hyperlink>
      <w:r>
        <w:rPr>
          <w:sz w:val="24"/>
          <w:szCs w:val="24"/>
        </w:rPr>
        <w:t xml:space="preserve">  Закона   Оренбургской  области  от  23.11.2005  N 2733/489-III-ОЗ "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рядке  ведения  органами местного самоуправления учета граждан в качеств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ждающихся  в  жилых  помещениях, предоставляемых по договорам соци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йма", на основании заявления от __________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нять  ________________________  на  учет  в  качестве нуждающегося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илом   помещении,   предоставляемом  по  договору  социального  найма, 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и "__________________" с составом семьи ____ человек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   ___________   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олжность                    (подпись)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трудника органа власти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нявшего решение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_______ 20__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я об отказе в предоставлени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услуг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Кому 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телефон и адрес электронной почт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отказе в предоставлении услуги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"Принятие на учет граждан в качеств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"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Дата _______________                                        N 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 результатам  рассмотрения  заявления от _________ N _____________ 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ных   к   нему  документов,  в  соответствии  с  Жилищным  </w:t>
      </w:r>
      <w:hyperlink r:id="rId59">
        <w:r>
          <w:rPr>
            <w:rStyle w:val="InternetLink"/>
            <w:color w:val="0000FF"/>
            <w:sz w:val="24"/>
            <w:szCs w:val="24"/>
          </w:rPr>
          <w:t>кодексом</w:t>
        </w:r>
      </w:hyperlink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оссийской   Федерации   принято  решение  отказать  в  приеме  документов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еобходимых для предоставления услуги, по следующим основани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3912"/>
        <w:gridCol w:w="2778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административного регламента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у членов семьи места жительства на территории субъекта Российской Федера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едставленными документами и сведениями не подтверждается право гражданина на предоставление жилого помеще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е истек срок совершения действий, предусмотренных </w:t>
            </w:r>
            <w:hyperlink r:id="rId60">
              <w:r>
                <w:rPr>
                  <w:rStyle w:val="InternetLink"/>
                  <w:color w:val="0000FF"/>
                  <w:sz w:val="24"/>
                  <w:szCs w:val="24"/>
                </w:rPr>
                <w:t>статьей 53</w:t>
              </w:r>
            </w:hyperlink>
            <w:r>
              <w:rPr>
                <w:sz w:val="24"/>
                <w:szCs w:val="24"/>
              </w:rPr>
              <w:t xml:space="preserve"> Жилищного кодекса Российской Федерации, которые привели к ухудшению жилищных услов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едставлены документы, которые не подтверждают право соответствующих граждан состоять на учете в качестве нуждающихся в жилых помещения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ъяснение причин отказа: 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полнительно информируем: 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  вправе  повторно  обратиться  в уполномоченный орган с заявлением 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и услуги после устранения указанных наруш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нный   отказ   может   быть  обжалован  в  досудебном  порядке  путе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правления жалобы в уполномоченный орган, а также в судебном порядк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_____________    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олжность              (подпись)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трудника органа власти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нявшего решение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_______ 20__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1005" w:leader="none"/>
        </w:tabs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я об учете граждан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ому 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телефон и адрес электронной почт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но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реквизиты решения главы муниципального образова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ы  приняты  на  учет  в качестве нуждающегося в жилом помещении с составом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емьи _______ человек(а)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.И.О., число, месяц, год ро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.И.О., число, месяц, год ро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.И.О., число, месяц, год рождения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 категории 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указать категорию в соответстви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 </w:t>
      </w:r>
      <w:hyperlink r:id="rId61">
        <w:r>
          <w:rPr>
            <w:rStyle w:val="InternetLink"/>
            <w:color w:val="0000FF"/>
            <w:sz w:val="24"/>
            <w:szCs w:val="24"/>
          </w:rPr>
          <w:t>частью 4 статьи 7</w:t>
        </w:r>
      </w:hyperlink>
      <w:r>
        <w:rPr>
          <w:sz w:val="24"/>
          <w:szCs w:val="24"/>
        </w:rPr>
        <w:t xml:space="preserve">    Закона  Оренбургской  области  от    23.11.2005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 2733/489-III-ОЗ "О порядке ведения органами местного самоуправления учет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раждан  в  качестве  нуждающихся  в  жилых  помещениях, предоставляемых по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говорам социального найма"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омер Вашего учетного дела - 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  ________________  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(руководитель структурного                    (подпись)            (фамилия, инициал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азделения муниципального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разования или должностно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лицо, ответственное за учет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_" ____________________ 20__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ожение 4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tabs>
          <w:tab w:val="clear" w:pos="708"/>
          <w:tab w:val="left" w:pos="1335" w:leader="none"/>
        </w:tabs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а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я о снятии с учета граждан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уждающихся в жилых помещения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именование уполномоченного органа местного самоуправлен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Кому 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телефон и адрес электронной почты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снятии с учета граждан, нуждающихс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 жилых помещения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ата __________________                                         N 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  результатам   рассмотрения   заявления   от   __________  N 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нформируем  о  снятии  с  учета  граждан  в  качестве  нуждающихся в жилых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мещениях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ФИО заявител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     _____________           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олжность                                           (подпись)                     (расшифровка подписи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трудника органа власти,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нявшего решение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__" _______________ 20__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755" w:leader="none"/>
        </w:tabs>
        <w:spacing w:lineRule="auto" w:line="256" w:before="0" w:after="160"/>
        <w:ind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ФОРМА ЗАЯВЛЕ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</w:t>
      </w:r>
      <w:r>
        <w:rPr/>
        <w:t>(наименование органа, уполномоченного для предоставления услуги)</w:t>
      </w:r>
    </w:p>
    <w:p>
      <w:pPr>
        <w:pStyle w:val="Normal"/>
        <w:autoSpaceDE w:val="false"/>
        <w:spacing w:before="0" w:after="160"/>
        <w:jc w:val="both"/>
        <w:rPr/>
      </w:pPr>
      <w:r>
        <w:rPr/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</w:t>
      </w:r>
      <w:r>
        <w:rPr/>
        <w:t>Заявление о постановке на учет граждан, нуждающихся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</w:t>
      </w:r>
      <w:r>
        <w:rPr/>
        <w:t>в предоставлении жилого помещения</w:t>
      </w:r>
    </w:p>
    <w:p>
      <w:pPr>
        <w:pStyle w:val="Normal"/>
        <w:autoSpaceDE w:val="false"/>
        <w:spacing w:before="0" w:after="160"/>
        <w:jc w:val="both"/>
        <w:rPr/>
      </w:pPr>
      <w:r>
        <w:rPr/>
      </w:r>
    </w:p>
    <w:p>
      <w:pPr>
        <w:pStyle w:val="Normal"/>
        <w:autoSpaceDE w:val="false"/>
        <w:spacing w:before="0" w:after="160"/>
        <w:jc w:val="both"/>
        <w:rPr/>
      </w:pPr>
      <w:r>
        <w:rPr/>
        <w:t>1. Заявитель 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</w:t>
      </w:r>
      <w:r>
        <w:rPr/>
        <w:t>(фамилия, имя, отчество (при наличии), дата рождения, СНИЛС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Телефон: 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Адрес электронной почты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удостоверяющий личность заявителя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серия, номер _____________________________ дата выдачи: 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ем выдан: 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од подразделения: 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Адрес регистрации по месту жительства: 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2. Представитель заявителя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Физическое лицо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Сведения о представителе: 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</w:t>
      </w:r>
      <w:r>
        <w:rPr/>
        <w:t>(фамилия, имя, отчество (при наличии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удостоверяющий личность представителя заявителя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серия, номер __________________________ дата выдачи: 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онтактные данные 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</w:t>
      </w:r>
      <w:r>
        <w:rPr/>
        <w:t>(телефон,  адрес электронной почты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подтверждающий полномочия представителя заявителя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Индивидуальный предприниматель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Сведения об индивидуальном предпринимателе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Полное наименование 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ОГРНИП 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ИНН 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онтактные данные 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</w:t>
      </w:r>
      <w:r>
        <w:rPr/>
        <w:t>(телефон, адрес электронной почты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подтверждающий полномочия представителя заявителя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Юридическое лицо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Сведения о юридическом лице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Полное наименование 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ОГРН 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ИНН 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онтактные данные 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</w:t>
      </w:r>
      <w:r>
        <w:rPr/>
        <w:t>(телефон, адрес электронной почты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Сотрудник организаци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Сведения о представителе: 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</w:t>
      </w:r>
      <w:r>
        <w:rPr/>
        <w:t>(фамилия, имя, отчество (при наличии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удостоверяющий личность представителя заявителя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онтактные данные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</w:t>
      </w:r>
      <w:r>
        <w:rPr/>
        <w:t>(телефон, адрес электронной почты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подтверждающий полномочия представителя заявителя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Руководитель организаци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удостоверяющий личность представителя заявителя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онтактные данные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</w:t>
      </w:r>
      <w:r>
        <w:rPr/>
        <w:t>(телефон, адрес электронной почты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подтверждающий полномочия представителя заявителя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3. Категория заявителя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Малоимущие граждане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Наличие льготной категори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4. Причина отнесения к льготной категории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4.1. Наличие инвалидност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Инвалиды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Семьи, имеющие детей-инвалидов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Сведения о ребенке-инвалиде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</w:t>
      </w:r>
      <w:r>
        <w:rPr/>
        <w:t>(фамилия, имя, отчество (при наличии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ата рождения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СНИЛС 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4.2.   Участие   в   войне,  боевых  действиях,  особые  заслуги  перед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государством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Участник событий (лицо, имеющее заслуги)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Член семьи (умершего) участника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Удостоверение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4.3.  Ликвидация  радиационных  аварий,  служба в подразделении особого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риска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Участник событий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Член семьи (умершего) участника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Удостоверение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4.4. Политические репресси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Реабилитированные лица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Лица, признанные пострадавшими от политических репрессий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 о признании пострадавшим от политических репрессий 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4.5. Многодетная семья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Реквизиты удостоверения многодетной семьи: 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           </w:t>
      </w:r>
      <w:r>
        <w:rPr/>
        <w:t>(номер, дата выдачи, орган (МФЦ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               </w:t>
      </w:r>
      <w:r>
        <w:rPr/>
        <w:t>выдавший удостоверение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4.6. Категории, связанные с трудовой деятельностью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подтверждающий отнесение к категории 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4.7. Граждане, страдающие хроническими заболеваниям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Заключение медицинской комиссии о наличии хронического заболевания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5. Основание для постановки на учет заявителя (указать один из вариантов)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5.1. Заявитель не является нанимателем (собственником) или членом семьи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нанимателя (собственника) жилого помещения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5.2.  Заявитель является нанимателем или членом семьи нанимателя жилого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помещения  по  договору  социального  найма, обеспеченным общей площадью на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одного члена семьи меньше учетной нормы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Реквизиты договора социального найма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</w:t>
      </w:r>
      <w:r>
        <w:rPr/>
        <w:t>(номер, дата выдачи, орган, с которым заключен договор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5.3.  Заявитель является нанимателем или членом семьи нанимателя жилого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помещения  социального использования, обеспеченным общей площадью на одного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члена семьи меньше учетной нормы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Наймодатель жилого помещения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Орган  государственной власт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Орган местного самоуправления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Организация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Реквизиты договора найма жилого помещения 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             </w:t>
      </w:r>
      <w:r>
        <w:rPr/>
        <w:t>(номер, дата выдачи, орган,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             </w:t>
      </w:r>
      <w:r>
        <w:rPr/>
        <w:t>с которым заключен договор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5.4.  Заявитель  является  собственником  или членом семьи собственника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жилого  помещения, обеспеченным общей площадью на одного члена семьи меньше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учетной нормы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Право собственности на жилое помещение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Зарегистрировано в ЕГРН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Не зарегистрировано в ЕГРН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подтверждающий право собственности на жилое помещение 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адастровый номер жилого помещения 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-  Заявитель  проживает  в  помещении,  не отвечающем установленным для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жилых помещений требованиям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6. Семейное положение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Проживаю один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</w:t>
      </w:r>
      <w:r>
        <w:rPr/>
        <w:t>Проживаю совместно с членами семь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7. Состою в браке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Супруг: 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</w:t>
      </w:r>
      <w:r>
        <w:rPr/>
        <w:t>(фамилия, имя, отчество (при наличии), дата рождения, СНИЛС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удостоверяющий личность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ем выдан: 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од подразделения: 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Адрес регистрации по месту жительства: 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Реквизиты актовой записи о заключении брака 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              </w:t>
      </w:r>
      <w:r>
        <w:rPr/>
        <w:t>(номер, дата, орган, место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             </w:t>
      </w:r>
      <w:r>
        <w:rPr/>
        <w:t>государственной регистрации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8. Проживаю с родителями (родителями супруга)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8.1. ФИО родителя 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</w:t>
      </w:r>
      <w:r>
        <w:rPr/>
        <w:t>(фамилия, имя, отчество (при наличии), дата рождения,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            </w:t>
      </w:r>
      <w:r>
        <w:rPr/>
        <w:t>СНИЛС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удостоверяющий личность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ем выдан: 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Адрес регистрации по месту жительства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8.2. ФИО родителя 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</w:t>
      </w:r>
      <w:r>
        <w:rPr/>
        <w:t>(фамилия, имя, отчество (при наличии), дата рождения,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            </w:t>
      </w:r>
      <w:r>
        <w:rPr/>
        <w:t>СНИЛС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удостоверяющий личность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ем выдан: 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Адрес регистрации по месту жительства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9. Имеются дети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ФИО ребенка 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</w:t>
      </w:r>
      <w:r>
        <w:rPr/>
        <w:t>(фамилия, имя, отчество (при наличии), дата рождения,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            </w:t>
      </w:r>
      <w:r>
        <w:rPr/>
        <w:t>СНИЛС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удостоверяющий личность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ем выдан: 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Реквизиты актовой записи о рождении ребенка 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              </w:t>
      </w:r>
      <w:r>
        <w:rPr/>
        <w:t>(номер, дата, орган, место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             </w:t>
      </w:r>
      <w:r>
        <w:rPr/>
        <w:t>государственной регистрации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10. Имеются иные родственники, проживающие совместно </w:t>
      </w:r>
      <w:r>
        <w:rPr>
          <w:lang w:val="en-US" w:eastAsia="en-US"/>
        </w:rPr>
        <w:drawing>
          <wp:inline distT="0" distB="0" distL="0" distR="0">
            <wp:extent cx="182880" cy="241300"/>
            <wp:effectExtent l="0" t="0" r="0" b="0"/>
            <wp:docPr id="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60"/>
        <w:jc w:val="both"/>
        <w:rPr/>
      </w:pPr>
      <w:r>
        <w:rPr/>
        <w:t>ФИО родственника 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</w:t>
      </w:r>
      <w:r>
        <w:rPr/>
        <w:t>(фамилия, имя, отчество (при наличии), дата рождения,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                                            </w:t>
      </w:r>
      <w:r>
        <w:rPr/>
        <w:t>СНИЛС)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окумент, удостоверяющий личность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наименование: 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серия, номер ________________________ дата выдачи: 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кем выдан: 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Адрес регистрации по месту жительства: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Полноту и достоверность представленных в запросе сведений подтверждаю.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аю  свое  согласие  на  получение,  обработку и передачу моих персональных</w:t>
      </w:r>
    </w:p>
    <w:p>
      <w:pPr>
        <w:pStyle w:val="Normal"/>
        <w:autoSpaceDE w:val="false"/>
        <w:spacing w:before="0" w:after="160"/>
        <w:jc w:val="both"/>
        <w:rPr/>
      </w:pPr>
      <w:r>
        <w:rPr/>
        <w:t xml:space="preserve">данных  согласно Федеральному </w:t>
      </w:r>
      <w:hyperlink r:id="rId100">
        <w:r>
          <w:rPr>
            <w:rStyle w:val="InternetLink"/>
            <w:color w:val="0000FF"/>
          </w:rPr>
          <w:t>закону</w:t>
        </w:r>
      </w:hyperlink>
      <w:r>
        <w:rPr/>
        <w:t xml:space="preserve"> от 27.07.2006 N 152-ФЗ "О персональных</w:t>
      </w:r>
    </w:p>
    <w:p>
      <w:pPr>
        <w:pStyle w:val="Normal"/>
        <w:autoSpaceDE w:val="false"/>
        <w:spacing w:before="0" w:after="160"/>
        <w:jc w:val="both"/>
        <w:rPr/>
      </w:pPr>
      <w:r>
        <w:rPr/>
        <w:t>данных".</w:t>
      </w:r>
    </w:p>
    <w:p>
      <w:pPr>
        <w:pStyle w:val="Normal"/>
        <w:autoSpaceDE w:val="false"/>
        <w:spacing w:before="0" w:after="160"/>
        <w:jc w:val="both"/>
        <w:rPr/>
      </w:pPr>
      <w:r>
        <w:rPr/>
      </w:r>
    </w:p>
    <w:p>
      <w:pPr>
        <w:pStyle w:val="Normal"/>
        <w:autoSpaceDE w:val="false"/>
        <w:spacing w:before="0" w:after="160"/>
        <w:jc w:val="both"/>
        <w:rPr/>
      </w:pPr>
      <w:r>
        <w:rPr/>
        <w:t>Дата                                 Подпись заявителя __________________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1"/>
      <w:footerReference w:type="default" r:id="rId102"/>
      <w:type w:val="nextPage"/>
      <w:pgSz w:w="11906" w:h="16838"/>
      <w:pgMar w:left="1442" w:right="861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0z1">
    <w:name w:val="WW8Num10z1"/>
    <w:qFormat/>
    <w:rPr>
      <w:rFonts w:cs="Times New Roman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i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  <w:color w:val="000000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b w:val="false"/>
      <w:color w:val="000000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i w:val="false"/>
      <w:sz w:val="28"/>
      <w:szCs w:val="28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b w:val="false"/>
      <w:color w:val="000000"/>
      <w:sz w:val="28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7z1">
    <w:name w:val="WW8Num4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rFonts w:cs="Times New Roman"/>
      <w:sz w:val="24"/>
      <w:lang w:val="en-US"/>
    </w:rPr>
  </w:style>
  <w:style w:type="character" w:styleId="Style14">
    <w:name w:val="Нижний колонтитул Знак"/>
    <w:qFormat/>
    <w:rPr>
      <w:rFonts w:cs="Times New Roman"/>
      <w:sz w:val="24"/>
      <w:lang w:val="en-US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Не вступил в силу"/>
    <w:qFormat/>
    <w:rPr>
      <w:b/>
      <w:color w:val="008080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9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left="180" w:firstLine="5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sz w:val="28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1918CFF756DAE19FE28C98E9AF987E74FEF2C1F01201C97959E7DC901AFB989ABEC163B6BE6229AF3B82l8f0J" TargetMode="External"/><Relationship Id="rId4" Type="http://schemas.openxmlformats.org/officeDocument/2006/relationships/hyperlink" Target="consultantplus://offline/ref=E81918CFF756DAE19FE28C98E9AF987E72F4FDC7F34456CB280CE9D9984AA1889EF7966BAABA7D36AC258282F5l6f8J" TargetMode="External"/><Relationship Id="rId5" Type="http://schemas.openxmlformats.org/officeDocument/2006/relationships/hyperlink" Target="consultantplus://offline/ref=E81918CFF756DAE19FE28C98E9AF987E72F7F7CDF24C56CB280CE9D9984AA1889EF7966BAABA7D36AC258282F5l6f8J" TargetMode="External"/><Relationship Id="rId6" Type="http://schemas.openxmlformats.org/officeDocument/2006/relationships/hyperlink" Target="consultantplus://offline/ref=E81918CFF756DAE19FE28C98E9AF987E72F7F7CCFD4056CB280CE9D9984AA1888CF7CE67A8BF633EA930D4D3B33FCDA6D90446012824C40Cl6f5J" TargetMode="External"/><Relationship Id="rId7" Type="http://schemas.openxmlformats.org/officeDocument/2006/relationships/hyperlink" Target="consultantplus://offline/ref=E81918CFF756DAE19FE29295FFC3C57A76FDABC9FA4555997D5AEF8EC71AA7DDCCB7C832F9FB363AAF3E9E83F674C2A4DEl1f8J" TargetMode="External"/><Relationship Id="rId8" Type="http://schemas.openxmlformats.org/officeDocument/2006/relationships/hyperlink" Target="consultantplus://offline/ref=E81918CFF756DAE19FE28C98E9AF987E72F4FDC7F34456CB280CE9D9984AA1888CF7CE67A8BF6030AB30D4D3B33FCDA6D90446012824C40Cl6f5J" TargetMode="External"/><Relationship Id="rId9" Type="http://schemas.openxmlformats.org/officeDocument/2006/relationships/hyperlink" Target="consultantplus://offline/ref=E81918CFF756DAE19FE28C98E9AF987E72F4FDC7F34456CB280CE9D9984AA1888CF7CE67A8BF6031A530D4D3B33FCDA6D90446012824C40Cl6f5J" TargetMode="External"/><Relationship Id="rId10" Type="http://schemas.openxmlformats.org/officeDocument/2006/relationships/hyperlink" Target="consultantplus://offline/ref=E81918CFF756DAE19FE29295FFC3C57A76FDABC9FA4555997D5AEF8EC71AA7DDCCB7C832EBFB6E36AD3B818BF56194F5984F4A023338C50F7982F702lAf8J" TargetMode="External"/><Relationship Id="rId11" Type="http://schemas.openxmlformats.org/officeDocument/2006/relationships/hyperlink" Target="consultantplus://offline/ref=E81918CFF756DAE19FE28C98E9AF987E72F4FDC7F34456CB280CE9D9984AA1889EF7966BAABA7D36AC258282F5l6f8J" TargetMode="External"/><Relationship Id="rId12" Type="http://schemas.openxmlformats.org/officeDocument/2006/relationships/hyperlink" Target="consultantplus://offline/ref=E81918CFF756DAE19FE28C98E9AF987E72F4FDC7F34456CB280CE9D9984AA1888CF7CE67A8BF6030AB30D4D3B33FCDA6D90446012824C40Cl6f5J" TargetMode="External"/><Relationship Id="rId13" Type="http://schemas.openxmlformats.org/officeDocument/2006/relationships/hyperlink" Target="consultantplus://offline/ref=E81918CFF756DAE19FE29295FFC3C57A76FDABC9FA4555997D5AEF8EC71AA7DDCCB7C832EBFB6E36AD3B8284F46194F5984F4A023338C50F7982F702lAf8J" TargetMode="External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hyperlink" Target="consultantplus://offline/ref=9BBC7FBDCE461E62B462154D4B51387BC39462CED7D508F887B407CDD73E1F163488B745451B6F5B6B3042C3FAYFr2I" TargetMode="External"/><Relationship Id="rId53" Type="http://schemas.openxmlformats.org/officeDocument/2006/relationships/hyperlink" Target="consultantplus://offline/ref=25B973CFF23BED73976AD686791D3878461CDFF55D99F5DA7FF6AAFC6AAA0410570D6149E21937240A740EF07A212FH" TargetMode="External"/><Relationship Id="rId54" Type="http://schemas.openxmlformats.org/officeDocument/2006/relationships/header" Target="header1.xml"/><Relationship Id="rId55" Type="http://schemas.openxmlformats.org/officeDocument/2006/relationships/hyperlink" Target="http://www.gosuslugi.ru/" TargetMode="External"/><Relationship Id="rId56" Type="http://schemas.openxmlformats.org/officeDocument/2006/relationships/header" Target="header2.xml"/><Relationship Id="rId57" Type="http://schemas.openxmlformats.org/officeDocument/2006/relationships/hyperlink" Target="consultantplus://offline/ref=E81918CFF756DAE19FE28C98E9AF987E72F4FDC7F34456CB280CE9D9984AA1888CF7CE67A8BF6031A530D4D3B33FCDA6D90446012824C40Cl6f5J" TargetMode="External"/><Relationship Id="rId58" Type="http://schemas.openxmlformats.org/officeDocument/2006/relationships/hyperlink" Target="consultantplus://offline/ref=E81918CFF756DAE19FE29295FFC3C57A76FDABC9FA4555997D5AEF8EC71AA7DDCCB7C832EBFB6E36AD3B818BF56194F5984F4A023338C50F7982F702lAf8J" TargetMode="External"/><Relationship Id="rId59" Type="http://schemas.openxmlformats.org/officeDocument/2006/relationships/hyperlink" Target="consultantplus://offline/ref=E81918CFF756DAE19FE28C98E9AF987E72F4FDC7F34456CB280CE9D9984AA1889EF7966BAABA7D36AC258282F5l6f8J" TargetMode="External"/><Relationship Id="rId60" Type="http://schemas.openxmlformats.org/officeDocument/2006/relationships/hyperlink" Target="consultantplus://offline/ref=E81918CFF756DAE19FE28C98E9AF987E72F4FDC7F34456CB280CE9D9984AA1888CF7CE67A8BF6030AB30D4D3B33FCDA6D90446012824C40Cl6f5J" TargetMode="External"/><Relationship Id="rId61" Type="http://schemas.openxmlformats.org/officeDocument/2006/relationships/hyperlink" Target="consultantplus://offline/ref=E81918CFF756DAE19FE29295FFC3C57A76FDABC9FA4555997D5AEF8EC71AA7DDCCB7C832EBFB6E36AD3B8284F46194F5984F4A023338C50F7982F702lAf8J" TargetMode="External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2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hyperlink" Target="consultantplus://offline/ref=9BBC7FBDCE461E62B462154D4B51387BC39462CED7D508F887B407CDD73E1F163488B745451B6F5B6B3042C3FAYFr2I" TargetMode="External"/><Relationship Id="rId101" Type="http://schemas.openxmlformats.org/officeDocument/2006/relationships/header" Target="header3.xm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4:58:00Z</dcterms:created>
  <dc:creator>User</dc:creator>
  <dc:description/>
  <cp:keywords/>
  <dc:language>en-US</dc:language>
  <cp:lastModifiedBy>Пользователь Windows</cp:lastModifiedBy>
  <cp:lastPrinted>2018-12-03T10:09:00Z</cp:lastPrinted>
  <dcterms:modified xsi:type="dcterms:W3CDTF">2023-03-29T09:43:00Z</dcterms:modified>
  <cp:revision>14</cp:revision>
  <dc:subject/>
  <dc:title> </dc:title>
</cp:coreProperties>
</file>